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ое бюджетное обще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азанская школа-интернат №1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детей-сирот и детей, оставшихся без попечения родителей, с ограниченными возможностями здоровья»</w:t>
      </w:r>
    </w:p>
    <w:p>
      <w:pPr>
        <w:pStyle w:val="Normal"/>
        <w:tabs>
          <w:tab w:val="clear" w:pos="708"/>
          <w:tab w:val="left" w:pos="1470" w:leader="none"/>
        </w:tabs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1470" w:leader="none"/>
        </w:tabs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1470" w:leader="none"/>
          <w:tab w:val="left" w:pos="3060" w:leader="none"/>
          <w:tab w:val="center" w:pos="7285" w:leader="none"/>
          <w:tab w:val="left" w:pos="11145" w:leader="none"/>
        </w:tabs>
        <w:spacing w:lineRule="auto" w:line="240" w:before="0" w:after="0"/>
        <w:ind w:left="9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смотрено                              Согласовано                              Рассмотрено                             Утверждено</w:t>
      </w:r>
    </w:p>
    <w:p>
      <w:pPr>
        <w:pStyle w:val="Normal"/>
        <w:tabs>
          <w:tab w:val="clear" w:pos="708"/>
          <w:tab w:val="left" w:pos="1470" w:leader="none"/>
          <w:tab w:val="left" w:pos="3060" w:leader="none"/>
          <w:tab w:val="center" w:pos="7285" w:leader="none"/>
          <w:tab w:val="left" w:pos="11145" w:leader="none"/>
        </w:tabs>
        <w:spacing w:lineRule="auto" w:line="240" w:before="0" w:after="0"/>
        <w:ind w:left="9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заседании м/о                        заместитель директора             на заседании                               Директор школы-интерната №11</w:t>
      </w:r>
    </w:p>
    <w:p>
      <w:pPr>
        <w:pStyle w:val="Normal"/>
        <w:tabs>
          <w:tab w:val="clear" w:pos="708"/>
          <w:tab w:val="left" w:pos="1470" w:leader="none"/>
          <w:tab w:val="left" w:pos="3060" w:leader="none"/>
          <w:tab w:val="center" w:pos="7285" w:leader="none"/>
          <w:tab w:val="left" w:pos="11145" w:leader="none"/>
        </w:tabs>
        <w:spacing w:lineRule="auto" w:line="240" w:before="0" w:after="0"/>
        <w:ind w:left="9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ей                                     по учебной работе                    педагогического совета              _________Фахрутдинова Е.А.</w:t>
      </w:r>
    </w:p>
    <w:p>
      <w:pPr>
        <w:pStyle w:val="Normal"/>
        <w:tabs>
          <w:tab w:val="clear" w:pos="708"/>
          <w:tab w:val="left" w:pos="1470" w:leader="none"/>
          <w:tab w:val="left" w:pos="3060" w:leader="none"/>
          <w:tab w:val="center" w:pos="7285" w:leader="none"/>
          <w:tab w:val="left" w:pos="11145" w:leader="none"/>
        </w:tabs>
        <w:spacing w:lineRule="auto" w:line="240" w:before="0" w:after="0"/>
        <w:ind w:left="9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токол №1                             _______Егорова Т.Н.                 протокол №1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470" w:leader="none"/>
          <w:tab w:val="left" w:pos="3060" w:leader="none"/>
          <w:tab w:val="center" w:pos="7285" w:leader="none"/>
          <w:tab w:val="left" w:pos="11145" w:leader="none"/>
        </w:tabs>
        <w:spacing w:lineRule="auto" w:line="240" w:before="0" w:after="0"/>
        <w:ind w:left="9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27.08.2024 г.                                                                              от  28.08.2024г.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чая программа  по учебному курс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История Отече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для 7 класса)</w:t>
      </w:r>
    </w:p>
    <w:p>
      <w:pPr>
        <w:pStyle w:val="Normal"/>
        <w:tabs>
          <w:tab w:val="clear" w:pos="708"/>
          <w:tab w:val="left" w:pos="3495" w:leader="none"/>
          <w:tab w:val="center" w:pos="7285" w:leader="none"/>
          <w:tab w:val="left" w:pos="11145" w:leader="none"/>
        </w:tabs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3495" w:leader="none"/>
          <w:tab w:val="center" w:pos="7285" w:leader="none"/>
          <w:tab w:val="left" w:pos="11145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495" w:leader="none"/>
          <w:tab w:val="center" w:pos="7285" w:leader="none"/>
          <w:tab w:val="left" w:pos="11145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495" w:leader="none"/>
          <w:tab w:val="center" w:pos="7285" w:leader="none"/>
          <w:tab w:val="left" w:pos="11145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495" w:leader="none"/>
          <w:tab w:val="center" w:pos="7285" w:leader="none"/>
          <w:tab w:val="left" w:pos="11145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495" w:leader="none"/>
          <w:tab w:val="center" w:pos="7285" w:leader="none"/>
          <w:tab w:val="left" w:pos="111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495" w:leader="none"/>
          <w:tab w:val="center" w:pos="7285" w:leader="none"/>
          <w:tab w:val="left" w:pos="111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495" w:leader="none"/>
          <w:tab w:val="center" w:pos="7285" w:leader="none"/>
          <w:tab w:val="left" w:pos="111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495" w:leader="none"/>
          <w:tab w:val="center" w:pos="7285" w:leader="none"/>
          <w:tab w:val="left" w:pos="11145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зань 2024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ГЛАВЛЕНИЕ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26" w:leader="none"/>
              <w:tab w:val="right" w:pos="9070" w:leader="dot"/>
            </w:tabs>
            <w:spacing w:lineRule="auto" w:line="360"/>
            <w:rPr>
              <w:rFonts w:ascii="Times New Roman" w:hAnsi="Times New Roman" w:eastAsia="Times New Roman" w:cs="Times New Roman"/>
              <w:kern w:val="2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145435373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I.</w:t>
            </w:r>
            <w:r>
              <w:rPr>
                <w:rStyle w:val="IndexLink"/>
                <w:rFonts w:eastAsia="Times New Roman" w:cs="Times New Roman" w:ascii="Times New Roman" w:hAnsi="Times New Roman"/>
                <w:kern w:val="2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ПОЯСНИТЕЛЬНАЯ ЗАПИСКА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426" w:leader="none"/>
              <w:tab w:val="left" w:pos="660" w:leader="none"/>
              <w:tab w:val="right" w:pos="9070" w:leader="dot"/>
            </w:tabs>
            <w:spacing w:lineRule="auto" w:line="360"/>
            <w:ind w:left="0" w:hanging="0"/>
            <w:rPr>
              <w:rFonts w:ascii="Times New Roman" w:hAnsi="Times New Roman" w:eastAsia="Times New Roman" w:cs="Times New Roman"/>
              <w:kern w:val="2"/>
              <w:sz w:val="28"/>
              <w:szCs w:val="28"/>
              <w:lang w:val="en-US" w:eastAsia="en-US"/>
            </w:rPr>
          </w:pPr>
          <w:hyperlink w:anchor="__RefHeading___Toc145435374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II.</w:t>
            </w:r>
            <w:r>
              <w:rPr>
                <w:rStyle w:val="IndexLink"/>
                <w:rFonts w:eastAsia="Times New Roman" w:cs="Times New Roman" w:ascii="Times New Roman" w:hAnsi="Times New Roman"/>
                <w:kern w:val="2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СОДЕРЖАНИЕ ОБУЧЕНИЯ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426" w:leader="none"/>
              <w:tab w:val="left" w:pos="880" w:leader="none"/>
              <w:tab w:val="right" w:pos="9070" w:leader="dot"/>
            </w:tabs>
            <w:spacing w:lineRule="auto" w:line="360"/>
            <w:ind w:left="0" w:hanging="0"/>
            <w:rPr>
              <w:rFonts w:ascii="Times New Roman" w:hAnsi="Times New Roman" w:eastAsia="Times New Roman" w:cs="Times New Roman"/>
              <w:kern w:val="2"/>
              <w:sz w:val="28"/>
              <w:szCs w:val="28"/>
              <w:lang w:val="en-US" w:eastAsia="en-US"/>
            </w:rPr>
          </w:pPr>
          <w:hyperlink w:anchor="__RefHeading___Toc145435375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III.</w:t>
            </w:r>
            <w:r>
              <w:rPr>
                <w:rStyle w:val="IndexLink"/>
                <w:rFonts w:eastAsia="Times New Roman" w:cs="Times New Roman" w:ascii="Times New Roman" w:hAnsi="Times New Roman"/>
                <w:kern w:val="2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ПЛАНИРУЕМЫЕ РЕЗУЛЬТАТЫ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426" w:leader="none"/>
              <w:tab w:val="left" w:pos="880" w:leader="none"/>
              <w:tab w:val="right" w:pos="9070" w:leader="dot"/>
            </w:tabs>
            <w:spacing w:lineRule="auto" w:line="360"/>
            <w:ind w:left="0" w:hanging="0"/>
            <w:rPr>
              <w:rFonts w:ascii="Times New Roman" w:hAnsi="Times New Roman" w:eastAsia="Times New Roman" w:cs="Times New Roman"/>
              <w:kern w:val="2"/>
              <w:sz w:val="28"/>
              <w:szCs w:val="28"/>
              <w:lang w:val="en-US" w:eastAsia="en-US"/>
            </w:rPr>
          </w:pPr>
          <w:hyperlink w:anchor="__RefHeading___Toc145435376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IV.</w:t>
            </w:r>
            <w:r>
              <w:rPr>
                <w:rStyle w:val="IndexLink"/>
                <w:rFonts w:eastAsia="Times New Roman" w:cs="Times New Roman" w:ascii="Times New Roman" w:hAnsi="Times New Roman"/>
                <w:kern w:val="2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ТЕМАТИЧЕСКОЕ ПЛАНИРОВАНИЕ</w:t>
              <w:tab/>
              <w:t>11</w:t>
            </w:r>
          </w:hyperlink>
          <w:r>
            <w:rPr>
              <w:rStyle w:val="IndexLink"/>
              <w:sz w:val="28"/>
              <w:szCs w:val="28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left" w:pos="426" w:leader="none"/>
          <w:tab w:val="left" w:pos="567" w:leader="none"/>
          <w:tab w:val="right" w:pos="9070" w:leader="dot"/>
        </w:tabs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 w:eastAsia="en-US"/>
        </w:rPr>
      </w:r>
    </w:p>
    <w:p>
      <w:pPr>
        <w:pStyle w:val="Style21"/>
        <w:spacing w:lineRule="auto" w:line="48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1"/>
        <w:numPr>
          <w:ilvl w:val="0"/>
          <w:numId w:val="11"/>
        </w:numPr>
        <w:spacing w:before="0" w:after="75"/>
        <w:jc w:val="center"/>
        <w:rPr>
          <w:rFonts w:ascii="Times New Roman" w:hAnsi="Times New Roman" w:cs="Times New Roman"/>
          <w:b w:val="false"/>
          <w:b w:val="false"/>
          <w:color w:val="000000"/>
        </w:rPr>
      </w:pPr>
      <w:bookmarkStart w:id="0" w:name="__RefHeading___Toc145435373"/>
      <w:bookmarkEnd w:id="0"/>
      <w:r>
        <w:rPr>
          <w:rFonts w:cs="Times New Roman" w:ascii="Times New Roman" w:hAnsi="Times New Roman"/>
          <w:color w:val="000000"/>
        </w:rPr>
        <w:t>ПОЯСНИТЕЛЬНАЯ ЗАПИСКА</w:t>
      </w:r>
    </w:p>
    <w:p>
      <w:pPr>
        <w:pStyle w:val="Normal"/>
        <w:spacing w:lineRule="auto" w:line="360" w:before="24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чая программа по учебному предмету «История Отечества» составлена на основе Федеральной адаптированной основной общеобразовательной программы обучающихся с умственной отсталостью (интеллектуальными нарушениями), далее ФАООП УО (вариант 1), утвержденной приказом Министерства просвещения России от 24.11.2022г. № 1026 (</w:t>
      </w:r>
      <w:hyperlink r:id="rId2" w:tgtFrame="_blank"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  <w:shd w:fill="FFFFFF" w:val="clear"/>
            <w:lang w:val="en-US"/>
          </w:rPr>
          <w:t>https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  <w:shd w:fill="FFFFFF" w:val="clear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  <w:shd w:fill="FFFFFF" w:val="clear"/>
            <w:lang w:val="en-US"/>
          </w:rPr>
          <w:t>clck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  <w:shd w:fill="FFFFFF" w:val="clear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  <w:shd w:fill="FFFFFF" w:val="clear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  <w:shd w:fill="FFFFFF" w:val="clear"/>
          </w:rPr>
          <w:t>/33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  <w:shd w:fill="FFFFFF" w:val="clear"/>
            <w:lang w:val="en-US"/>
          </w:rPr>
          <w:t>NMkR</w:t>
        </w:r>
      </w:hyperlink>
      <w:r>
        <w:rPr>
          <w:rFonts w:cs="Times New Roman" w:ascii="Times New Roman" w:hAnsi="Times New Roman"/>
          <w:sz w:val="28"/>
          <w:szCs w:val="28"/>
        </w:rPr>
        <w:t xml:space="preserve">).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АООП УО (вариант 1) адресована обучающимся с легкой умственной отсталостью (интеллектуальными нарушениями) с учетом реализации их особых образовательных потребностей, а также индивидуальных особенностей и возможностей.</w:t>
      </w:r>
    </w:p>
    <w:p>
      <w:pPr>
        <w:pStyle w:val="Style18"/>
        <w:tabs>
          <w:tab w:val="clear" w:pos="708"/>
          <w:tab w:val="left" w:pos="567" w:leader="none"/>
          <w:tab w:val="left" w:pos="709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ый предмет «История Отечества» относится к образовательной области «Человек и общество» и является обязательной частью учебного плана. В соответствии с учебным планом рабочая программа по учебному предмету «История Отечества» в 7 классе рассчитана на 34 учебные недели и составляет 68 часов в год (2 часа в неделю)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льная адаптированная основная общеобразовательная программа определяет цели и задачи учебного предмета «История Отечества»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ли обучения: 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ние нравственного сознания развивающейся личности обучающихся с умственной отсталостью (интеллектуальными нарушениями), способных к определению своих ценностных приоритетов на основе понимания исторического опыта своей страны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звитие умения применять исторические знания в учебной и социальной деятельности; 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тие нарушенных при умственной отсталости высших психических функций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обучения: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владение обучающимися знаниями о выдающихся событиях и деятелях отечественной истории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у обучающихся представлений о жизни, быте, труде людей в разные исторические эпохи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представлений о развитии российской культуры, ее выдающихся достижениях, памятниках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представлений о постоянном развитии общества, связи прошлого и настоящего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воение обучающимися терминов и понятий, знание которых необходимо для понимания хода развития истории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интереса к истории как части общечеловеческой культуры, средству познания мира и самопознания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у обучающихся умений применять исторические знания для осмысления сущности современных общественных явлений в общении с другими людьми, в современном поликультурном, полиэтническом и многоконфессиональном обществе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обучающихся в духе патриотизма, уважения к своему Отечеству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гражданственности и толерантности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екция и развитие познавательных психических процессов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по учебному предмету «История Отечества» в 7 классе определяет следующие задачи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right="113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представлений о предмете «История Отечества»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владение представлениями об историческом пути России с V по XVII века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у обучающихся представлений о жизни, быте, труде людей в данное время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комство обучающихся с историческими личностями, важнейшими датами и событиями данного периода истории России;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воение доступных для обучающихся исторических понятий, понимание некоторых закономерностей общественного развития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аботка умений и навыков самостоятельной работы с историческим материалом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обучающихся в духе патриотизма, уважения к своему Отечеству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numPr>
          <w:ilvl w:val="0"/>
          <w:numId w:val="11"/>
        </w:numPr>
        <w:jc w:val="center"/>
        <w:rPr>
          <w:rFonts w:ascii="Times New Roman" w:hAnsi="Times New Roman" w:cs="Times New Roman"/>
          <w:i w:val="false"/>
          <w:i w:val="false"/>
          <w:iCs w:val="false"/>
        </w:rPr>
      </w:pPr>
      <w:bookmarkStart w:id="1" w:name="__RefHeading___Toc145435374"/>
      <w:bookmarkEnd w:id="1"/>
      <w:r>
        <w:rPr>
          <w:rFonts w:cs="Times New Roman" w:ascii="Times New Roman" w:hAnsi="Times New Roman"/>
          <w:i w:val="false"/>
          <w:iCs w:val="false"/>
        </w:rPr>
        <w:t>СОДЕРЖАНИЕ ОБУЧЕНИЯ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24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7 классе начинается системное изучение истории Отечества. Происходит преобразование первичных представлений и понятий, полученных в 6 классе. Программа «История Отечества» для 7 класса хронологически охватывает период с V по XVII век. </w:t>
      </w:r>
    </w:p>
    <w:p>
      <w:pPr>
        <w:pStyle w:val="Western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программе основным принципом является принцип коррекционной направленности. Особое внимание обращено на коррекцию имеющихся у обучающихся специфических нарушени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рограммы учебного предмета «История Отечества» предусматривает проведение традиционных уроков, нетрадиционных уроков и обобщающих уроков.  Основными организационными формами работы на уроках истории являются: фронтальная, групповая, коллективная, индивидуальная работа, работа в парах. При проведении уроков предполагается использование методических средств и приёмов, необходимых для формирования осознанного усвоения учебного материал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Работа с учебником:</w:t>
      </w:r>
      <w:r>
        <w:rPr>
          <w:rFonts w:cs="Times New Roman" w:ascii="Times New Roman" w:hAnsi="Times New Roman"/>
          <w:sz w:val="28"/>
          <w:szCs w:val="28"/>
        </w:rPr>
        <w:t xml:space="preserve"> комментированное чтение учебника или дополнительного материала; чтение вслух отрывков, отдельных абзацев, устные ответы на вопросы, нахождение ответов в тексте учебника на вопросы учителя. Работа с учебником проводится в сочетании с наглядными методами обучения (иллюстрации, макеты, схемы, таблицы, видеосюжеты)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Работа с наглядно-дидактическими материалами: </w:t>
      </w:r>
      <w:r>
        <w:rPr>
          <w:rFonts w:cs="Times New Roman" w:ascii="Times New Roman" w:hAnsi="Times New Roman"/>
          <w:sz w:val="28"/>
          <w:szCs w:val="28"/>
        </w:rPr>
        <w:t>используются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ллюстрации в учебнике, репродукции, опорные схемы, таблицы, маркерные рисунки на доске, макеты. Эта деятельность способствует развитию воображения; умению элементарно разбирать изучаемые события, составлять вопросы, развёрнутые ответы; используя зрительную опору, воспроизводить изученный материал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Работа с исторической картой: </w:t>
      </w:r>
      <w:r>
        <w:rPr>
          <w:rFonts w:cs="Times New Roman" w:ascii="Times New Roman" w:hAnsi="Times New Roman"/>
          <w:sz w:val="28"/>
          <w:szCs w:val="28"/>
        </w:rPr>
        <w:t>является одной из форм деятельностного подхода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позволяет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формировать у обучающихся пространственные представления. 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Словарная работа: </w:t>
      </w:r>
      <w:r>
        <w:rPr>
          <w:rFonts w:cs="Times New Roman" w:ascii="Times New Roman" w:hAnsi="Times New Roman"/>
          <w:sz w:val="28"/>
          <w:szCs w:val="28"/>
        </w:rPr>
        <w:t>рассматривается как обязательный вид деятельности на каждом уроке, где обучающиеся знакомятся с новыми терминами и понятиями, учатся их объяснять, выделять, находить в тексте учебника, употреблять новые слова в ответе. За счёт многократного, вариативного повторения новых терминов формируется активный и пассивный исторический словарь обучающихся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Для развитие критического мышления на уроках истории эффективным приёмом является применение </w:t>
      </w:r>
      <w:r>
        <w:rPr>
          <w:rFonts w:cs="Times New Roman" w:ascii="Times New Roman" w:hAnsi="Times New Roman"/>
          <w:bCs/>
          <w:i/>
          <w:sz w:val="28"/>
          <w:szCs w:val="28"/>
        </w:rPr>
        <w:t>кластеров</w:t>
      </w:r>
      <w:r>
        <w:rPr>
          <w:rFonts w:cs="Times New Roman" w:ascii="Times New Roman" w:hAnsi="Times New Roman"/>
          <w:bCs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Обучающиеся наблюдают, сравнивают, группируют, делают выводы, выясняют закономерности.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Кластеры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помогают структурировать полученные знания и лучше запомнить изученный материал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jc w:val="center"/>
        <w:rPr/>
      </w:pPr>
      <w:r>
        <w:rPr/>
        <w:t>Содержание разделов</w:t>
      </w:r>
    </w:p>
    <w:tbl>
      <w:tblPr>
        <w:tblW w:w="9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5423"/>
        <w:gridCol w:w="1519"/>
        <w:gridCol w:w="1595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раздела, темы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е работы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ведение в историю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тория нашей страны древнейшего период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сь в IX – I половине XII век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.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пад Руси. Борьба с иноземными завоевателями ХII-ХIII век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.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о объединения русских земель XIV - XV век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.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 в XVI - XVII веках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ind w:right="-15" w:hanging="0"/>
              <w:jc w:val="right"/>
              <w:rPr>
                <w:rFonts w:ascii="Times New Roman" w:hAnsi="Times New Roman" w:eastAsia="Symbol" w:cs="Times New Roman"/>
                <w:b/>
                <w:b/>
                <w:sz w:val="24"/>
                <w:szCs w:val="24"/>
              </w:rPr>
            </w:pPr>
            <w:r>
              <w:rPr>
                <w:rFonts w:eastAsia="Symbol"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ind w:right="-15" w:hanging="0"/>
              <w:jc w:val="center"/>
              <w:rPr>
                <w:rFonts w:ascii="Times New Roman" w:hAnsi="Times New Roman" w:eastAsia="Symbol" w:cs="Times New Roman"/>
                <w:b/>
                <w:b/>
                <w:sz w:val="24"/>
                <w:szCs w:val="24"/>
              </w:rPr>
            </w:pPr>
            <w:r>
              <w:rPr>
                <w:rFonts w:eastAsia="Symbol" w:cs="Times New Roman" w:ascii="Times New Roman" w:hAnsi="Times New Roman"/>
                <w:b/>
                <w:sz w:val="24"/>
                <w:szCs w:val="24"/>
              </w:rPr>
              <w:t>6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ind w:right="-15" w:hanging="0"/>
              <w:jc w:val="center"/>
              <w:rPr>
                <w:rFonts w:ascii="Times New Roman" w:hAnsi="Times New Roman" w:eastAsia="Symbol" w:cs="Times New Roman"/>
                <w:b/>
                <w:b/>
                <w:sz w:val="24"/>
                <w:szCs w:val="24"/>
              </w:rPr>
            </w:pPr>
            <w:r>
              <w:rPr>
                <w:rFonts w:eastAsia="Symbol"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</w:tr>
    </w:tbl>
    <w:p>
      <w:pPr>
        <w:pStyle w:val="Normal"/>
        <w:tabs>
          <w:tab w:val="clear" w:pos="708"/>
          <w:tab w:val="left" w:pos="2580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br w:type="page"/>
      </w:r>
    </w:p>
    <w:p>
      <w:pPr>
        <w:pStyle w:val="Normal"/>
        <w:tabs>
          <w:tab w:val="clear" w:pos="708"/>
          <w:tab w:val="left" w:pos="2580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numPr>
          <w:ilvl w:val="0"/>
          <w:numId w:val="11"/>
        </w:numPr>
        <w:ind w:left="284" w:hanging="360"/>
        <w:jc w:val="center"/>
        <w:rPr>
          <w:rFonts w:ascii="Times New Roman" w:hAnsi="Times New Roman" w:cs="Times New Roman"/>
          <w:i w:val="false"/>
          <w:i w:val="false"/>
          <w:iCs w:val="false"/>
        </w:rPr>
      </w:pPr>
      <w:bookmarkStart w:id="2" w:name="__RefHeading___Toc145435375"/>
      <w:bookmarkEnd w:id="2"/>
      <w:r>
        <w:rPr>
          <w:rFonts w:cs="Times New Roman" w:ascii="Times New Roman" w:hAnsi="Times New Roman"/>
          <w:i w:val="false"/>
          <w:iCs w:val="false"/>
        </w:rPr>
        <w:t>ПЛАНИРУЕМЫЕ РЕЗУЛЬТАТЫ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24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чностные:</w:t>
      </w:r>
    </w:p>
    <w:p>
      <w:pPr>
        <w:pStyle w:val="Pboth"/>
        <w:numPr>
          <w:ilvl w:val="0"/>
          <w:numId w:val="6"/>
        </w:numPr>
        <w:shd w:fill="FFFFFF" w:val="clear"/>
        <w:spacing w:lineRule="auto" w:line="360" w:before="0" w:after="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принятие и освоение социальной роли обучающегося, проявление социально значимых мотивов учебной деятельности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риобщение к культурным ценностям своей социокультурной или этнической группы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формирование чувства любви к Родине и гордости за принадлежность к своему народу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 w:before="0" w:after="0"/>
        <w:ind w:left="0" w:firstLine="426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формирование представления о государственно-политическом устройстве </w:t>
      </w:r>
      <w:r>
        <w:rPr>
          <w:rFonts w:cs="Times New Roman" w:ascii="Times New Roman" w:hAnsi="Times New Roman"/>
          <w:sz w:val="28"/>
          <w:szCs w:val="28"/>
        </w:rPr>
        <w:t>России;</w:t>
      </w:r>
    </w:p>
    <w:p>
      <w:pPr>
        <w:pStyle w:val="Pboth"/>
        <w:numPr>
          <w:ilvl w:val="0"/>
          <w:numId w:val="6"/>
        </w:numPr>
        <w:shd w:fill="FFFFFF" w:val="clear"/>
        <w:spacing w:lineRule="auto" w:line="360" w:before="0" w:after="0"/>
        <w:ind w:left="0" w:firstLine="426"/>
        <w:jc w:val="both"/>
        <w:rPr/>
      </w:pPr>
      <w:r>
        <w:rPr>
          <w:sz w:val="28"/>
          <w:szCs w:val="28"/>
          <w:shd w:fill="FFFFFF" w:val="clear"/>
        </w:rPr>
        <w:t>формирование ответственного и добросовестного отношения к труду, уважение людей-труда и бережное отношение к предметам духовной и материальной культуры, созданным трудом человека.</w:t>
      </w:r>
    </w:p>
    <w:p>
      <w:pPr>
        <w:pStyle w:val="Pboth"/>
        <w:numPr>
          <w:ilvl w:val="0"/>
          <w:numId w:val="6"/>
        </w:numPr>
        <w:shd w:fill="FFFFFF" w:val="clear"/>
        <w:spacing w:lineRule="auto" w:line="360" w:before="0" w:after="0"/>
        <w:ind w:left="0" w:firstLine="426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  <w:shd w:fill="FFFFFF" w:val="clear"/>
        </w:rPr>
        <w:t xml:space="preserve">формирование коммуникативной компетентности в общении и сотрудничестве со сверстниками, обучающимися старшего и младшего возраста, взрослыми в процессе образовательной, общественно полезной, учебно-исследовательской, творческой и других видов деятельности; 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оение гуманистических традиций и ценностей современного общества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ние культурного многообразия мира, уважение к культуре своего и других народов, толерантность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ные:</w:t>
      </w:r>
    </w:p>
    <w:p>
      <w:pPr>
        <w:pStyle w:val="Style19"/>
        <w:spacing w:lineRule="auto" w:line="360"/>
        <w:ind w:firstLine="709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инимальный уровень:</w:t>
      </w:r>
    </w:p>
    <w:p>
      <w:pPr>
        <w:pStyle w:val="Style19"/>
        <w:numPr>
          <w:ilvl w:val="0"/>
          <w:numId w:val="10"/>
        </w:numPr>
        <w:spacing w:lineRule="auto" w:line="36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NewRomanPSMT;MS Mincho" w:cs="Times New Roman" w:ascii="Times New Roman" w:hAnsi="Times New Roman"/>
          <w:sz w:val="28"/>
          <w:szCs w:val="28"/>
        </w:rPr>
        <w:t>знать некоторые даты важнейших событий отечественной истории;</w:t>
      </w:r>
    </w:p>
    <w:p>
      <w:pPr>
        <w:pStyle w:val="Style19"/>
        <w:numPr>
          <w:ilvl w:val="0"/>
          <w:numId w:val="10"/>
        </w:numPr>
        <w:spacing w:lineRule="auto" w:line="36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NewRomanPSMT;MS Mincho" w:cs="Times New Roman" w:ascii="Times New Roman" w:hAnsi="Times New Roman"/>
          <w:sz w:val="28"/>
          <w:szCs w:val="28"/>
        </w:rPr>
        <w:t>знать некоторые основные факты исторических событий, явлений, процессов;</w:t>
      </w:r>
    </w:p>
    <w:p>
      <w:pPr>
        <w:pStyle w:val="Style19"/>
        <w:numPr>
          <w:ilvl w:val="0"/>
          <w:numId w:val="10"/>
        </w:numPr>
        <w:spacing w:lineRule="auto" w:line="360"/>
        <w:ind w:left="0" w:firstLine="426"/>
        <w:jc w:val="both"/>
        <w:rPr>
          <w:rFonts w:ascii="Times New Roman" w:hAnsi="Times New Roman" w:eastAsia="TimesNewRomanPSMT;MS Mincho" w:cs="Times New Roman"/>
          <w:sz w:val="28"/>
          <w:szCs w:val="28"/>
        </w:rPr>
      </w:pPr>
      <w:r>
        <w:rPr>
          <w:rFonts w:eastAsia="TimesNewRomanPSMT;MS Mincho" w:cs="Times New Roman" w:ascii="Times New Roman" w:hAnsi="Times New Roman"/>
          <w:sz w:val="28"/>
          <w:szCs w:val="28"/>
        </w:rPr>
        <w:t>различать имена некоторых наиболее известных исторических деятелей (князей, царей, полководцев, ученых, деятелей культуры);</w:t>
      </w:r>
    </w:p>
    <w:p>
      <w:pPr>
        <w:pStyle w:val="Style19"/>
        <w:numPr>
          <w:ilvl w:val="0"/>
          <w:numId w:val="10"/>
        </w:numPr>
        <w:spacing w:lineRule="auto" w:line="360"/>
        <w:ind w:left="0" w:firstLine="426"/>
        <w:jc w:val="both"/>
        <w:rPr/>
      </w:pPr>
      <w:r>
        <w:rPr>
          <w:rFonts w:eastAsia="TimesNewRomanPSMT;MS Mincho" w:cs="Times New Roman" w:ascii="Times New Roman" w:hAnsi="Times New Roman"/>
          <w:sz w:val="28"/>
          <w:szCs w:val="28"/>
        </w:rPr>
        <w:t>устанавливать по дате последовательность и длительность исторических событий с помощью учителя;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0" w:firstLine="426"/>
        <w:jc w:val="both"/>
        <w:rPr>
          <w:rFonts w:ascii="Times New Roman" w:hAnsi="Times New Roman" w:eastAsia="TimesNewRomanPSMT;MS Mincho" w:cs="Times New Roman"/>
          <w:sz w:val="28"/>
          <w:szCs w:val="28"/>
        </w:rPr>
      </w:pPr>
      <w:r>
        <w:rPr>
          <w:rFonts w:eastAsia="TimesNewRomanPSMT;MS Mincho" w:cs="Times New Roman" w:ascii="Times New Roman" w:hAnsi="Times New Roman"/>
          <w:sz w:val="28"/>
          <w:szCs w:val="28"/>
        </w:rPr>
        <w:t>уметь пользоваться «Лентой времени»;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0" w:firstLine="426"/>
        <w:jc w:val="both"/>
        <w:rPr>
          <w:rFonts w:ascii="Times New Roman" w:hAnsi="Times New Roman" w:eastAsia="TimesNewRomanPSMT;MS Mincho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знавать и называть изученные объекты на иллюстрациях, фотографиях;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0" w:firstLine="426"/>
        <w:jc w:val="both"/>
        <w:rPr>
          <w:rFonts w:ascii="Times New Roman" w:hAnsi="Times New Roman" w:eastAsia="TimesNewRomanPSMT;MS Mincho" w:cs="Times New Roman"/>
          <w:sz w:val="28"/>
          <w:szCs w:val="28"/>
        </w:rPr>
      </w:pPr>
      <w:r>
        <w:rPr>
          <w:rFonts w:eastAsia="TimesNewRomanPSMT;MS Mincho" w:cs="Times New Roman" w:ascii="Times New Roman" w:hAnsi="Times New Roman"/>
          <w:sz w:val="28"/>
          <w:szCs w:val="28"/>
        </w:rPr>
        <w:t>описывать события, исторических героев с опорой на наглядность, составлять рассказы о них по вопросам учителя;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0" w:firstLine="426"/>
        <w:jc w:val="both"/>
        <w:rPr/>
      </w:pPr>
      <w:r>
        <w:rPr>
          <w:rFonts w:eastAsia="TimesNewRomanPSMT;MS Mincho" w:cs="Times New Roman" w:ascii="Times New Roman" w:hAnsi="Times New Roman"/>
          <w:sz w:val="28"/>
          <w:szCs w:val="28"/>
        </w:rPr>
        <w:t>находить и показывать на исторической карте основные изучаемые объекты и события с помощью учителя;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0" w:firstLine="426"/>
        <w:jc w:val="both"/>
        <w:rPr>
          <w:rFonts w:ascii="Times New Roman" w:hAnsi="Times New Roman" w:eastAsia="TimesNewRomanPSMT;MS Mincho" w:cs="Times New Roman"/>
          <w:sz w:val="28"/>
          <w:szCs w:val="28"/>
        </w:rPr>
      </w:pPr>
      <w:r>
        <w:rPr>
          <w:rFonts w:eastAsia="TimesNewRomanPSMT;MS Mincho" w:cs="Times New Roman" w:ascii="Times New Roman" w:hAnsi="Times New Roman"/>
          <w:sz w:val="28"/>
          <w:szCs w:val="28"/>
        </w:rPr>
        <w:t>понимать смысловое значение основных исторических терминов и понят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Достаточный уровень: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NewRomanPSMT;MS Mincho" w:cs="Times New Roman" w:ascii="Times New Roman" w:hAnsi="Times New Roman"/>
          <w:sz w:val="28"/>
          <w:szCs w:val="28"/>
        </w:rPr>
        <w:t xml:space="preserve">определять хронологические рамки ключевых процессов; 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MT;Arial Unicode MS" w:cs="Times New Roman" w:ascii="Times New Roman" w:hAnsi="Times New Roman"/>
          <w:sz w:val="28"/>
          <w:szCs w:val="28"/>
        </w:rPr>
        <w:t xml:space="preserve">знать </w:t>
      </w:r>
      <w:r>
        <w:rPr>
          <w:rFonts w:eastAsia="TimesNewRomanPSMT;MS Mincho" w:cs="Times New Roman" w:ascii="Times New Roman" w:hAnsi="Times New Roman"/>
          <w:sz w:val="28"/>
          <w:szCs w:val="28"/>
        </w:rPr>
        <w:t>основные исторические даты истории отечества;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MT;Arial Unicode MS" w:cs="Times New Roman" w:ascii="Times New Roman" w:hAnsi="Times New Roman"/>
          <w:sz w:val="28"/>
          <w:szCs w:val="28"/>
        </w:rPr>
        <w:t>соотносить дату с событием и личностью;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NewRomanPSMT;MS Mincho" w:cs="Times New Roman" w:ascii="Times New Roman" w:hAnsi="Times New Roman"/>
          <w:sz w:val="28"/>
          <w:szCs w:val="28"/>
        </w:rPr>
        <w:t>знать некоторые основные исторические факты, события, явления, процессы; их причины, участников, результаты и значение;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MT;Arial Unicode MS" w:cs="Times New Roman" w:ascii="Times New Roman" w:hAnsi="Times New Roman"/>
          <w:sz w:val="28"/>
          <w:szCs w:val="28"/>
        </w:rPr>
        <w:t xml:space="preserve">уметь </w:t>
      </w:r>
      <w:r>
        <w:rPr>
          <w:rFonts w:eastAsia="TimesNewRomanPSMT;MS Mincho" w:cs="Times New Roman" w:ascii="Times New Roman" w:hAnsi="Times New Roman"/>
          <w:sz w:val="28"/>
          <w:szCs w:val="28"/>
        </w:rPr>
        <w:t>составлять рассказы об исторических событиях, формулировать выводы;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NewRomanPSMT;MS Mincho" w:cs="Times New Roman" w:ascii="Times New Roman" w:hAnsi="Times New Roman"/>
          <w:sz w:val="28"/>
          <w:szCs w:val="28"/>
        </w:rPr>
        <w:t>знать места совершения основных исторических событий;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0" w:firstLine="426"/>
        <w:jc w:val="both"/>
        <w:rPr>
          <w:rFonts w:ascii="Times New Roman" w:hAnsi="Times New Roman" w:eastAsia="TimesNewRomanPSMT;MS Mincho" w:cs="Times New Roman"/>
          <w:sz w:val="28"/>
          <w:szCs w:val="28"/>
        </w:rPr>
      </w:pPr>
      <w:r>
        <w:rPr>
          <w:rFonts w:eastAsia="TimesNewRomanPSMT;MS Mincho" w:cs="Times New Roman" w:ascii="Times New Roman" w:hAnsi="Times New Roman"/>
          <w:sz w:val="28"/>
          <w:szCs w:val="28"/>
        </w:rPr>
        <w:t xml:space="preserve">знать некоторые имена известных исторических деятелей (князей, царей, политиков, полководцев, ученых, деятелей культуры); 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0" w:firstLine="426"/>
        <w:jc w:val="both"/>
        <w:rPr>
          <w:rFonts w:ascii="Times New Roman" w:hAnsi="Times New Roman" w:eastAsia="TimesNewRomanPSMT;MS Mincho" w:cs="Times New Roman"/>
          <w:sz w:val="28"/>
          <w:szCs w:val="28"/>
        </w:rPr>
      </w:pPr>
      <w:r>
        <w:rPr>
          <w:rFonts w:eastAsia="TimesNewRomanPSMT;MS Mincho" w:cs="Times New Roman" w:ascii="Times New Roman" w:hAnsi="Times New Roman"/>
          <w:sz w:val="28"/>
          <w:szCs w:val="28"/>
        </w:rPr>
        <w:t>уметь составлять краткую характеристику исторических личностей;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0" w:firstLine="426"/>
        <w:jc w:val="both"/>
        <w:rPr>
          <w:rFonts w:ascii="Times New Roman" w:hAnsi="Times New Roman" w:eastAsia="TimesNewRomanPSMT;MS Mincho" w:cs="Times New Roman"/>
          <w:sz w:val="28"/>
          <w:szCs w:val="28"/>
        </w:rPr>
      </w:pPr>
      <w:r>
        <w:rPr>
          <w:rFonts w:eastAsia="TimesNewRomanPSMT;MS Mincho" w:cs="Times New Roman" w:ascii="Times New Roman" w:hAnsi="Times New Roman"/>
          <w:sz w:val="28"/>
          <w:szCs w:val="28"/>
        </w:rPr>
        <w:t>понимать «легенду» исторической карты;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0" w:firstLine="426"/>
        <w:jc w:val="both"/>
        <w:rPr>
          <w:rFonts w:ascii="Times New Roman" w:hAnsi="Times New Roman" w:eastAsia="TimesNewRomanPSMT;MS Mincho" w:cs="Times New Roman"/>
          <w:sz w:val="28"/>
          <w:szCs w:val="28"/>
        </w:rPr>
      </w:pPr>
      <w:r>
        <w:rPr>
          <w:rFonts w:eastAsia="TimesNewRomanPSMT;MS Mincho" w:cs="Times New Roman" w:ascii="Times New Roman" w:hAnsi="Times New Roman"/>
          <w:sz w:val="28"/>
          <w:szCs w:val="28"/>
        </w:rPr>
        <w:t>уметь «читать» историческую карту с опорой на ее «легенду»;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0" w:firstLine="426"/>
        <w:jc w:val="both"/>
        <w:rPr/>
      </w:pPr>
      <w:r>
        <w:rPr>
          <w:rFonts w:eastAsia="TimesNewRomanPSMT;MS Mincho" w:cs="Times New Roman" w:ascii="Times New Roman" w:hAnsi="Times New Roman"/>
          <w:sz w:val="28"/>
          <w:szCs w:val="28"/>
        </w:rPr>
        <w:t>объяснять основные термины;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NewRomanPSMT;MS Mincho" w:cs="Times New Roman" w:ascii="Times New Roman" w:hAnsi="Times New Roman"/>
          <w:sz w:val="28"/>
          <w:szCs w:val="28"/>
        </w:rPr>
        <w:t>соотносить год с веком, устанавливать последовательность и длительности исторических событий.</w:t>
      </w:r>
    </w:p>
    <w:p>
      <w:pPr>
        <w:pStyle w:val="Normal"/>
        <w:tabs>
          <w:tab w:val="clear" w:pos="708"/>
          <w:tab w:val="left" w:pos="397" w:leader="none"/>
        </w:tabs>
        <w:spacing w:lineRule="auto" w:line="36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истема оценки достижений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ценка личностных результатов предполагает, прежде всего, оценку продвижения, обучающегося в овладении социальными (жизненными) компетенциями, может быть представлена в условных единицах: </w:t>
      </w:r>
    </w:p>
    <w:p>
      <w:pPr>
        <w:pStyle w:val="Normal"/>
        <w:suppressAutoHyphens w:val="true"/>
        <w:spacing w:lineRule="auto" w:line="360"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−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0 баллов - нет фиксируемой динамики; </w:t>
      </w:r>
    </w:p>
    <w:p>
      <w:pPr>
        <w:pStyle w:val="Normal"/>
        <w:suppressAutoHyphens w:val="true"/>
        <w:spacing w:lineRule="auto" w:line="360"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−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 балл - минимальная динамика; </w:t>
      </w:r>
    </w:p>
    <w:p>
      <w:pPr>
        <w:pStyle w:val="Normal"/>
        <w:suppressAutoHyphens w:val="true"/>
        <w:spacing w:lineRule="auto" w:line="360"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−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 балла - удовлетворительная динамика; </w:t>
      </w:r>
    </w:p>
    <w:p>
      <w:pPr>
        <w:pStyle w:val="Normal"/>
        <w:suppressAutoHyphens w:val="true"/>
        <w:spacing w:lineRule="auto" w:line="360"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−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 балла - значительная динамик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предметных результатов осуществляется по итогам индивидуального и фронтального опроса обучающихся, выполнения самостоятельных работ (по темам уроков), контрольных работ (входных, текущих, промежуточных и итоговых) и тестовых заданий.  При оценке предметных результатов учитывается уровень самостоятельности обучающегося и особенности его развития.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Критерии оценки предметных результатов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Оценка «5»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ставится, если обучающийся: 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0" w:right="113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ет материал; владеет пересказом по предложенному плану;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0" w:right="113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авливает хронологию событий;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0" w:right="113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о формулирует ответы на вопросы;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0" w:right="113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ускает единичные ошибки и сам исправляет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ьно устанавливает причинно-следственные связи;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ет выражать свои суждения о действиях, поступках участников исторических событий.</w:t>
      </w:r>
    </w:p>
    <w:p>
      <w:pPr>
        <w:pStyle w:val="Normal"/>
        <w:spacing w:lineRule="auto" w:line="360" w:before="0" w:after="0"/>
        <w:ind w:left="-5" w:firstLine="714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Оценка «4»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ставится, если обучающийся: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 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right="113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создавать в речи изучаемое событие и объяснять его причины;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right="113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о формулирует ответы; частично владеет пересказом по предложенному плану;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right="113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ускает ошибки в подтверждении ответов примерами и исправляет их с помощью учителя (1-2 ошибки);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right="113" w:firstLine="426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еимущественно выполняет действие по указанию учителя, в отдельных ситуациях способен выполнить его самостоятельно.</w:t>
      </w:r>
    </w:p>
    <w:p>
      <w:pPr>
        <w:pStyle w:val="Style18"/>
        <w:spacing w:lineRule="auto" w:line="360" w:before="0" w:after="0"/>
        <w:ind w:left="0" w:firstLine="709"/>
        <w:contextualSpacing/>
        <w:rPr/>
      </w:pPr>
      <w:r>
        <w:rPr>
          <w:rFonts w:cs="Times New Roman" w:ascii="Times New Roman" w:hAnsi="Times New Roman"/>
          <w:i/>
          <w:sz w:val="28"/>
          <w:szCs w:val="28"/>
        </w:rPr>
        <w:t>Оценка «3»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ставится, если обучающийся: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right="113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астично понимает материал; 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right="113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лагает материал недостаточно полно и последовательно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right="113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ускает ошибки в подтверждении ответов примерами и исправляет их с помощью учителя (3-4 ошибки)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right="113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удняется самостоятельно ответить на вопросы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right="113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ждается в постоянной помощи учителя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right="113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мысл действия понимает, связывает с конкретной ситуацией, выполняет</w:t>
      </w:r>
    </w:p>
    <w:p>
      <w:pPr>
        <w:pStyle w:val="Style18"/>
        <w:numPr>
          <w:ilvl w:val="0"/>
          <w:numId w:val="5"/>
        </w:numPr>
        <w:spacing w:lineRule="auto" w:line="360" w:before="0" w:after="0"/>
        <w:ind w:left="0" w:firstLine="426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ействие только по прямому указанию учителя, при необходимости требуется оказание помощи.</w:t>
      </w:r>
    </w:p>
    <w:p>
      <w:pPr>
        <w:pStyle w:val="Normal"/>
        <w:spacing w:lineRule="auto" w:line="360" w:before="0" w:after="0"/>
        <w:ind w:left="-5" w:firstLine="714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Оценка «2»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не ставится.</w:t>
      </w:r>
    </w:p>
    <w:p>
      <w:pPr>
        <w:sectPr>
          <w:footerReference w:type="default" r:id="rId3"/>
          <w:footerReference w:type="first" r:id="rId4"/>
          <w:type w:val="nextPage"/>
          <w:pgSz w:orient="landscape" w:w="16838" w:h="11906"/>
          <w:pgMar w:left="720" w:right="720" w:gutter="0" w:header="0" w:top="720" w:footer="708" w:bottom="76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numPr>
          <w:ilvl w:val="0"/>
          <w:numId w:val="11"/>
        </w:numPr>
        <w:jc w:val="center"/>
        <w:rPr/>
      </w:pPr>
      <w:bookmarkStart w:id="3" w:name="__RefHeading___Toc145435376"/>
      <w:bookmarkEnd w:id="3"/>
      <w:r>
        <w:rPr/>
        <w:t>ТЕМАТИЧЕСКОЕ ПЛАНИРОВАНИЕ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2186"/>
        <w:gridCol w:w="850"/>
        <w:gridCol w:w="3544"/>
        <w:gridCol w:w="3544"/>
        <w:gridCol w:w="3685"/>
      </w:tblGrid>
      <w:tr>
        <w:trPr>
          <w:trHeight w:val="336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9" w:leader="none"/>
                <w:tab w:val="left" w:pos="2972" w:leader="none"/>
                <w:tab w:val="left" w:pos="5351" w:leader="none"/>
                <w:tab w:val="left" w:pos="7451" w:leader="none"/>
                <w:tab w:val="left" w:pos="9404" w:leader="none"/>
              </w:tabs>
              <w:spacing w:lineRule="auto" w:line="240" w:before="0" w:after="200"/>
              <w:ind w:right="-17" w:hanging="0"/>
              <w:jc w:val="center"/>
              <w:rPr>
                <w:rFonts w:ascii="Times New Roman" w:hAnsi="Times New Roman" w:eastAsia="Symbol" w:cs="Times New Roman"/>
                <w:sz w:val="24"/>
                <w:szCs w:val="24"/>
              </w:rPr>
            </w:pPr>
            <w:r>
              <w:rPr>
                <w:rFonts w:eastAsia="Symbol"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9" w:leader="none"/>
                <w:tab w:val="left" w:pos="2972" w:leader="none"/>
                <w:tab w:val="left" w:pos="5351" w:leader="none"/>
                <w:tab w:val="left" w:pos="7451" w:leader="none"/>
                <w:tab w:val="left" w:pos="9404" w:leader="none"/>
              </w:tabs>
              <w:spacing w:lineRule="auto" w:line="240" w:before="0" w:after="200"/>
              <w:ind w:right="-17" w:hanging="0"/>
              <w:jc w:val="center"/>
              <w:rPr>
                <w:rFonts w:ascii="Times New Roman" w:hAnsi="Times New Roman" w:eastAsia="Symbol" w:cs="Times New Roman"/>
                <w:sz w:val="24"/>
                <w:szCs w:val="24"/>
              </w:rPr>
            </w:pPr>
            <w:r>
              <w:rPr>
                <w:rFonts w:eastAsia="Symbol" w:cs="Times New Roman" w:ascii="Times New Roman" w:hAnsi="Times New Roman"/>
                <w:sz w:val="24"/>
                <w:szCs w:val="24"/>
              </w:rPr>
              <w:t>Тема предмет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9" w:leader="none"/>
                <w:tab w:val="left" w:pos="2972" w:leader="none"/>
                <w:tab w:val="left" w:pos="5351" w:leader="none"/>
                <w:tab w:val="left" w:pos="7451" w:leader="none"/>
                <w:tab w:val="left" w:pos="9404" w:leader="none"/>
              </w:tabs>
              <w:spacing w:lineRule="auto" w:line="240" w:before="0" w:after="200"/>
              <w:ind w:left="-102" w:right="-102" w:hanging="0"/>
              <w:jc w:val="center"/>
              <w:rPr>
                <w:rFonts w:ascii="Times New Roman" w:hAnsi="Times New Roman" w:eastAsia="Symbol" w:cs="Times New Roman"/>
                <w:sz w:val="24"/>
                <w:szCs w:val="24"/>
              </w:rPr>
            </w:pPr>
            <w:r>
              <w:rPr>
                <w:rFonts w:eastAsia="Symbol" w:cs="Times New Roman" w:ascii="Times New Roman" w:hAnsi="Times New Roman"/>
                <w:sz w:val="24"/>
                <w:szCs w:val="24"/>
              </w:rPr>
              <w:t xml:space="preserve">Кол-во часов 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9" w:leader="none"/>
                <w:tab w:val="left" w:pos="2972" w:leader="none"/>
                <w:tab w:val="left" w:pos="5351" w:leader="none"/>
                <w:tab w:val="left" w:pos="7451" w:leader="none"/>
                <w:tab w:val="left" w:pos="9404" w:leader="none"/>
              </w:tabs>
              <w:spacing w:lineRule="auto" w:line="240" w:before="0" w:after="200"/>
              <w:ind w:right="-17" w:hanging="0"/>
              <w:jc w:val="center"/>
              <w:rPr>
                <w:rFonts w:ascii="Times New Roman" w:hAnsi="Times New Roman" w:eastAsia="Symbol" w:cs="Times New Roman"/>
                <w:sz w:val="24"/>
                <w:szCs w:val="24"/>
              </w:rPr>
            </w:pPr>
            <w:r>
              <w:rPr>
                <w:rFonts w:eastAsia="Symbol" w:cs="Times New Roman" w:ascii="Times New Roman" w:hAnsi="Times New Roman"/>
                <w:sz w:val="24"/>
                <w:szCs w:val="24"/>
              </w:rPr>
              <w:t>Программное содержание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ymbol" w:cs="Times New Roman" w:ascii="Times New Roman" w:hAnsi="Times New Roman"/>
                <w:sz w:val="24"/>
                <w:szCs w:val="24"/>
              </w:rPr>
              <w:t>Дифференциация видов деятельности</w:t>
            </w:r>
          </w:p>
        </w:tc>
      </w:tr>
      <w:tr>
        <w:trPr>
          <w:trHeight w:val="696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9" w:leader="none"/>
                <w:tab w:val="left" w:pos="2972" w:leader="none"/>
                <w:tab w:val="left" w:pos="5351" w:leader="none"/>
                <w:tab w:val="left" w:pos="7451" w:leader="none"/>
                <w:tab w:val="left" w:pos="9404" w:leader="none"/>
              </w:tabs>
              <w:snapToGrid w:val="false"/>
              <w:spacing w:lineRule="auto" w:line="240" w:before="0" w:after="200"/>
              <w:ind w:right="-17" w:hanging="0"/>
              <w:jc w:val="center"/>
              <w:rPr>
                <w:rFonts w:ascii="Times New Roman" w:hAnsi="Times New Roman" w:eastAsia="Symbol" w:cs="Times New Roman"/>
                <w:b/>
                <w:b/>
                <w:sz w:val="24"/>
                <w:szCs w:val="24"/>
              </w:rPr>
            </w:pPr>
            <w:r>
              <w:rPr>
                <w:rFonts w:eastAsia="Symbol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9" w:leader="none"/>
                <w:tab w:val="left" w:pos="2972" w:leader="none"/>
                <w:tab w:val="left" w:pos="5351" w:leader="none"/>
                <w:tab w:val="left" w:pos="7451" w:leader="none"/>
                <w:tab w:val="left" w:pos="9404" w:leader="none"/>
              </w:tabs>
              <w:snapToGrid w:val="false"/>
              <w:spacing w:lineRule="auto" w:line="240" w:before="0" w:after="200"/>
              <w:ind w:right="-17" w:hanging="0"/>
              <w:jc w:val="center"/>
              <w:rPr>
                <w:rFonts w:ascii="Times New Roman" w:hAnsi="Times New Roman" w:eastAsia="Symbol" w:cs="Times New Roman"/>
                <w:b/>
                <w:b/>
                <w:sz w:val="24"/>
                <w:szCs w:val="24"/>
              </w:rPr>
            </w:pPr>
            <w:r>
              <w:rPr>
                <w:rFonts w:eastAsia="Symbol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9" w:leader="none"/>
                <w:tab w:val="left" w:pos="2972" w:leader="none"/>
                <w:tab w:val="left" w:pos="5351" w:leader="none"/>
                <w:tab w:val="left" w:pos="7451" w:leader="none"/>
                <w:tab w:val="left" w:pos="9404" w:leader="none"/>
              </w:tabs>
              <w:snapToGrid w:val="false"/>
              <w:spacing w:lineRule="auto" w:line="240" w:before="0" w:after="200"/>
              <w:ind w:right="-17" w:hanging="0"/>
              <w:jc w:val="center"/>
              <w:rPr>
                <w:rFonts w:ascii="Times New Roman" w:hAnsi="Times New Roman" w:eastAsia="Symbol" w:cs="Times New Roman"/>
                <w:sz w:val="24"/>
                <w:szCs w:val="24"/>
              </w:rPr>
            </w:pPr>
            <w:r>
              <w:rPr>
                <w:rFonts w:eastAsia="Symbo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9" w:leader="none"/>
                <w:tab w:val="left" w:pos="2972" w:leader="none"/>
                <w:tab w:val="left" w:pos="5351" w:leader="none"/>
                <w:tab w:val="left" w:pos="7451" w:leader="none"/>
                <w:tab w:val="left" w:pos="9404" w:leader="none"/>
              </w:tabs>
              <w:snapToGrid w:val="false"/>
              <w:spacing w:lineRule="auto" w:line="240" w:before="0" w:after="200"/>
              <w:ind w:right="-17" w:hanging="0"/>
              <w:jc w:val="center"/>
              <w:rPr>
                <w:rFonts w:ascii="Times New Roman" w:hAnsi="Times New Roman" w:eastAsia="Symbol" w:cs="Times New Roman"/>
                <w:sz w:val="24"/>
                <w:szCs w:val="24"/>
              </w:rPr>
            </w:pPr>
            <w:r>
              <w:rPr>
                <w:rFonts w:eastAsia="Symbo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9" w:leader="none"/>
                <w:tab w:val="left" w:pos="2972" w:leader="none"/>
                <w:tab w:val="left" w:pos="5351" w:leader="none"/>
                <w:tab w:val="left" w:pos="7451" w:leader="none"/>
                <w:tab w:val="left" w:pos="9404" w:leader="none"/>
              </w:tabs>
              <w:spacing w:lineRule="auto" w:line="240" w:before="0" w:after="200"/>
              <w:ind w:right="-17" w:hanging="0"/>
              <w:jc w:val="center"/>
              <w:rPr>
                <w:rFonts w:ascii="Times New Roman" w:hAnsi="Times New Roman" w:eastAsia="Symbol" w:cs="Times New Roman"/>
                <w:sz w:val="24"/>
                <w:szCs w:val="24"/>
              </w:rPr>
            </w:pPr>
            <w:r>
              <w:rPr>
                <w:rFonts w:eastAsia="Symbol" w:cs="Times New Roman" w:ascii="Times New Roman" w:hAnsi="Times New Roman"/>
                <w:sz w:val="24"/>
                <w:szCs w:val="24"/>
              </w:rPr>
              <w:t>Минимальный уровен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9" w:leader="none"/>
                <w:tab w:val="left" w:pos="2972" w:leader="none"/>
                <w:tab w:val="left" w:pos="5351" w:leader="none"/>
                <w:tab w:val="left" w:pos="7451" w:leader="none"/>
                <w:tab w:val="left" w:pos="9404" w:leader="none"/>
              </w:tabs>
              <w:spacing w:lineRule="auto" w:line="240" w:before="0" w:after="200"/>
              <w:ind w:right="-17" w:hanging="0"/>
              <w:jc w:val="center"/>
              <w:rPr>
                <w:rFonts w:ascii="Times New Roman" w:hAnsi="Times New Roman" w:eastAsia="Symbol" w:cs="Times New Roman"/>
                <w:sz w:val="24"/>
                <w:szCs w:val="24"/>
              </w:rPr>
            </w:pPr>
            <w:r>
              <w:rPr>
                <w:rFonts w:eastAsia="Symbol" w:cs="Times New Roman" w:ascii="Times New Roman" w:hAnsi="Times New Roman"/>
                <w:sz w:val="24"/>
                <w:szCs w:val="24"/>
              </w:rPr>
              <w:t>Достаточный уровень</w:t>
            </w:r>
          </w:p>
        </w:tc>
      </w:tr>
      <w:tr>
        <w:trPr/>
        <w:tc>
          <w:tcPr>
            <w:tcW w:w="14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ведение в историю – 6 часов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о такое истор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редставлений о новом учебном предмете «История Отечества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Highlight"/>
                <w:rFonts w:cs="Times New Roman" w:ascii="Times New Roman" w:hAnsi="Times New Roman"/>
                <w:sz w:val="24"/>
                <w:szCs w:val="24"/>
              </w:rPr>
              <w:t>Обсуждение</w:t>
            </w:r>
            <w:r>
              <w:rPr>
                <w:rStyle w:val="Resulthover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Highlight"/>
                <w:rFonts w:cs="Times New Roman" w:ascii="Times New Roman" w:hAnsi="Times New Roman"/>
                <w:sz w:val="24"/>
                <w:szCs w:val="24"/>
              </w:rPr>
              <w:t>нового</w:t>
            </w:r>
            <w:r>
              <w:rPr>
                <w:rStyle w:val="Resulthover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Highlight"/>
                <w:rFonts w:cs="Times New Roman" w:ascii="Times New Roman" w:hAnsi="Times New Roman"/>
                <w:sz w:val="24"/>
                <w:szCs w:val="24"/>
              </w:rPr>
              <w:t>учебного</w:t>
            </w:r>
            <w:r>
              <w:rPr>
                <w:rStyle w:val="Resulthover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Highlight"/>
                <w:rFonts w:cs="Times New Roman" w:ascii="Times New Roman" w:hAnsi="Times New Roman"/>
                <w:sz w:val="24"/>
                <w:szCs w:val="24"/>
              </w:rPr>
              <w:t xml:space="preserve">предмет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е с содержанием учебника и рабочей тетрад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 изученных терминов «история», «историки», «предки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видеосюжета «Русский историк С.М. Соловьев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ние выв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шают рассказ учителя о новом учебном предмете. Рассматривают учебник и рабочую тетрадь, находят в учебнике разделы, зачитываю названия разделов, выполняют с помощью учителя. Узнают хронологические рамки содержания учебника. Читают на карточке значение термина «история», «историки», «предки»,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ют в тетрад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ymbol" w:cs="Times New Roman" w:ascii="Times New Roman" w:hAnsi="Times New Roman"/>
                <w:sz w:val="24"/>
                <w:szCs w:val="24"/>
              </w:rPr>
              <w:t xml:space="preserve">Смотрят презентацию об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вестном русском историке С.М. Соловьеве. Участвуют в бесед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, для чего нужно изучать и знать историю, выбирают ответ из предложенных вариант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шают рассказ учителя о новом учебном предмете. Отвечают на вопросы. Рассматривают учебник и рабочую тетрадь, находят в учебнике разделы, знакомятся с названиями и содержанием разделов. Узнают хронологические рамки учебника. Объясняют значение термина «история», «историки», «предки»,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ют в тетрад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ymbol" w:cs="Times New Roman" w:ascii="Times New Roman" w:hAnsi="Times New Roman"/>
                <w:sz w:val="24"/>
                <w:szCs w:val="24"/>
              </w:rPr>
              <w:t xml:space="preserve">Находят информацию об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вестном русском историке С.М. Соловьеве в доступных источниках. Знакомятся с содержанием знаменитого труда «История России с древнейших времен»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ают вывод о значимости, изучения истории России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2186"/>
        <w:gridCol w:w="850"/>
        <w:gridCol w:w="3402"/>
        <w:gridCol w:w="3686"/>
        <w:gridCol w:w="3685"/>
      </w:tblGrid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щественные, устные и письменные памятники истор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 учителя с показом презентации об исторических памятниках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с видами исторических памятников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ение термина «памятник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различать исторические памятник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иллюстрациям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тетрад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знаний - заполнение таблицы «Исторические памятники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шают рассказ учителя. Смотрят презентацию.  Отвечают кратко на вопросы. Читают и запоминают значение слова «памятник». Приводят 1-2 примера, что относится к вещественным и невещественным памятникам с опорой на иллюстрации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яют сводную таблицу «Исторические памятники» частично, по образцу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шают рассказ учителя. Смотрят презентацию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подробно на вопрос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ют, что относится к вещественным и невещественным историческим памятникам. Читают и запоминают значение слова «памятник». Приводят примеры, что относится к вещественным, устным и письменным памятникам с опорой на учебник. Заполняют сводную таблицу «Исторические памятники»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ша Родина - 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ширение знаний о России, как о великой стране, рассказ учителя с показом мультимедийной презентации о присоединении новых субъектов к Российской Федераци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 на карте, заданных объект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бор информации о государственных символах Росс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писание герба РФ, выполнение задания на карточ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ение смысла пословиц о родин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Закрепление материала -выполнение тест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трят презентацию, отвечают на вопрос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ывают на карте новые территории Донецкой и Луганской народных республиках, Запорожской и Херсонской областей, используя помощь учителя. Находят информацию в предложенных учителем источниках о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ых символах России, 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зывают символы, с опорой на нагляднос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работают в парах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узнают и запоминают, когда и где используется символика нашего государства.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писывают герб РФ, выполняют задание на карточке, вставляют в текст, пропущенные слова (по образцу)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ставляют пословицы из двух частей, слушают объяснение смысла пословиц. Выполняют тест с помощью учител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трят презентацию, участвуют в беседе, дают развернутые ответы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ывают на карте территорию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его государства, столицу, новые субъекты РФ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ирают информацию о государственных символах России, знакомятся с составными частями герба, узнают о символическом значении изобразительных элементов в геральдике, запоминают, когда и где используется символика нашего государства (работают в парах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писывают герб РФ, выполняют задание на карточке, вставляют в текст, пропущенные сл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одбирают пословицы, соответствующие теме урока, объясняют смысл пословиц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ыполняют тест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тория края - часть истории Росс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ширение знаний об истории своего края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знакомство с особенностями географического положения и хозяйственного развития края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тивационная бесед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абота с картой субъекта РФ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должение формирования знаний о малой родине, о её достопримечательностях, работа с иллюстраци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важнейших исторических событий, происходивших в родном краю и знаменитых люд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ективное составление сообщения о своем кра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учителя, узнают об истории зарождения и развития родного края. Показывают на карте своего края, крупных город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ассматривают иллюстрации, называют главные достопримечатель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Слушают информацию об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торических событиях, происходивших в родном краю и о знаменитых людях своем малой роди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ют сообщение о родном крае по опорным словам, с использованием фотографий, иллюстрац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вуют в беседе, узнают об истории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географическом положен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хозяйственном развит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дного края.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казывают на карте свой край, крупные город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ассматривают иллюстрации, называют главные достопримечательн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находящиеся на территории населенного пункта края/город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Находят в доступных источниках информацию об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торических событиях, происходивших в родном крае, о знаменитых людях своей малой роди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ят коллективное сообщение «Мой родной край»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2186"/>
        <w:gridCol w:w="850"/>
        <w:gridCol w:w="3402"/>
        <w:gridCol w:w="3686"/>
        <w:gridCol w:w="3685"/>
      </w:tblGrid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к изучается родословная людей. Моя родослов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ение формирования понятий о семье и родственниках, о смене поколений; о предках и потомк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новых терминов: «генеалогия», «родословна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пословицами о семье: выбор, составление, анали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ботка умений по составлению генеалогической таблицы своей семь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рассказа - описания о своей семь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ятся с новой информацией, отвечают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писывают определение новых терминов: «генеалогия», «родословная», запоминаю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ют с пословицами о семье, составляют пословицу из двух час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тят генеалогическую таблицу с опорой на учебник. Вписывают имена своих родственни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ют рассказ-описание о своей семье с помощью учител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ятся с новой информацией, объясняют значения слова «Семья», участвуют в учебной беседе. Находят в словаре определение новых терминов: «генеалогия», «родословная», запоминаю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ирают пословицы по теме урока, объясняют смысл пословиц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ют родословную своей семь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ют рассказ-описание о своей семь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08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чет лет в истории "Лента времени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ы измерения исторического времени (повторение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новых терминов: «хронология»,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календарь», «дата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й работать с хронологией событий, явлений и фак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практических заданий по хронолог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ределение века по исторической дат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тановление соответствия между датами и события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-сопоставление дат с историческими личност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ие исторических событий на ленте време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читывают по карточке единицы измерения исторического времени (год, век, столетие, тысячелетие, период, эра, эпоха). 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 xml:space="preserve">Читают значение терминов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хронология»,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календарь», «дата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запоминаю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практическое задание по хронологии, определяют век по дате (по образцу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агают исторические события на ленте времени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ывают единицы измерения исторического времени (год, век, столетие, тысячелетие, период, эра, эпоха). 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Читают значение терминов в учебнике, соотносят понятия с определения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практическое задание по хронолог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ределяют век по исторической дат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танавливают соответствие между датами и событиям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-сопоставляют даты с историческими личностя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спределяют даты, которые будут обозначать начало, середину и конец век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агают исторические события на ленте времени.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стория нашей страны древнейшего периода - 8 часов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евнейшие поселения на территории Восточно-Европейской равнин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Расширение знаний о расселении восточных славян на территории Восточно-Европейской равнины.</w:t>
            </w:r>
          </w:p>
          <w:p>
            <w:pPr>
              <w:pStyle w:val="Defaul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Объяснение терминов «странники», «древляне», «вятичи» и запись в тетрадь.</w:t>
            </w:r>
          </w:p>
          <w:p>
            <w:pPr>
              <w:pStyle w:val="Default"/>
              <w:rPr/>
            </w:pPr>
            <w:r>
              <w:rPr>
                <w:rFonts w:eastAsia="Times New Roman"/>
                <w:color w:val="000000"/>
                <w:lang w:eastAsia="ru-RU"/>
              </w:rPr>
              <w:t xml:space="preserve">Работа с картой нахождение рек и озёр </w:t>
            </w:r>
            <w:r>
              <w:rPr>
                <w:color w:val="000000"/>
              </w:rPr>
              <w:t>по берегам, которых селились славяне.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Обозначение на контурной карте славянских племен в соответствии с местами их расселения.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Нахождение на ленте времени периода расселения славян.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Просмотр отрывка из фильма «Повесть временных лет» «Расселение славян».</w:t>
            </w:r>
          </w:p>
          <w:p>
            <w:pPr>
              <w:pStyle w:val="Default"/>
              <w:rPr>
                <w:rFonts w:eastAsia="Times New Roman"/>
                <w:color w:val="000000"/>
                <w:lang w:eastAsia="ru-RU"/>
              </w:rPr>
            </w:pPr>
            <w:r>
              <w:rPr>
                <w:color w:val="000000"/>
              </w:rPr>
              <w:t>Составление собирательного образа восточных славян.</w:t>
            </w:r>
          </w:p>
          <w:p>
            <w:pPr>
              <w:pStyle w:val="Default"/>
              <w:rPr>
                <w:rFonts w:eastAsia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/>
                <w:b/>
                <w:color w:val="000000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лушают рассказ учителя. Отвечают на вопросы с опорой на иллюстрации в учебнике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Читают и записывают определение терминов в тетрадь «древляне», «вятичи».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Показывают и называют названия рек и озер по берегам, которых селились славяне (с помощью учителя).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Обозначают на контурной карте славянские племена в соответствии с местами их расселения (с опорой на карту в учебнике).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Смотрят отрывок из фильма «Повесть временных лет» «Расселение славян»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>Составляют собирательный образ восточных славян, используя опорные слова, иллюстративный материа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лушают рассказ учителя.  Участвуют в беседе и отвечают на вопросы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ходят в словаре определение терминов и записывают в тетрадь «древляне», «вятичи».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Показывают на карте территорию, заселенную восточными славянам.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Записывают в тетрадь названия рек и озер по берегам, которых селились славяне. Называют племена славян. Обозначают на контурной карте славянские племена в соответствии с местами их расселения.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Чертят ленту времени, отмечают период расселения славян.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Смотрят отрывок из фильма «Повесть временных лет» «Расселение славян».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>Описывают, как выглядели восточные славяне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>Читают о личностных качествах славян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доплеменные отношения восточных славя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понятий об организации жизни славян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общественном стро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информации в учебнике о возникновении племен и их состав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ение значение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терминов «род», «община», «старейшина» «племенные союзы», «князь», «дружина.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Нахождение на ленте времени периода появления богатых и знатных людей.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Составление рассказа о возникновении соседских общин.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Нахождение отличий соседской общины от родовой.</w:t>
            </w:r>
          </w:p>
          <w:p>
            <w:pPr>
              <w:pStyle w:val="Default"/>
              <w:rPr>
                <w:rFonts w:eastAsia="Times New Roman"/>
                <w:color w:val="000000"/>
                <w:lang w:eastAsia="ru-RU"/>
              </w:rPr>
            </w:pPr>
            <w:r>
              <w:rPr>
                <w:color w:val="000000"/>
              </w:rPr>
              <w:t>Выполнение заданий на карточка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ают знания об организации жизни славян. Читают и записывают в тетрадь значение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терминов «род», «община», «старейшина» «племенные союзы», «князь», «дружина».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Отмечают на ленте времени период появления богатых и знатных людей (с помощью учителя).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Записывают в тетрадь отличия соседской общины от родовой.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Выполняют задание на карточках: читают предложения, вставляют пропущенные слова, используя</w:t>
            </w:r>
            <w:r>
              <w:rPr>
                <w:color w:val="000000"/>
                <w:shd w:fill="FFFFFF" w:val="clear"/>
              </w:rPr>
              <w:t xml:space="preserve"> слова для справо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ают знания об организации жизни славян. Находят информацию, как возникли племена и из кого они состояли.</w:t>
            </w:r>
          </w:p>
          <w:p>
            <w:pPr>
              <w:pStyle w:val="Default"/>
              <w:rPr/>
            </w:pPr>
            <w:r>
              <w:rPr>
                <w:color w:val="000000"/>
              </w:rPr>
              <w:t>Раскрывают значение</w:t>
            </w:r>
            <w:r>
              <w:rPr>
                <w:color w:val="000000"/>
                <w:shd w:fill="FFFFFF" w:val="clear"/>
              </w:rPr>
              <w:t xml:space="preserve"> терминов «род», «община», «старейшина» «племенные союзы», «князь», «дружина. </w:t>
            </w:r>
            <w:r>
              <w:rPr>
                <w:color w:val="000000"/>
              </w:rPr>
              <w:t>Рисуют ленту времени, отмечают период появления богатых и знатных людей.</w:t>
            </w:r>
          </w:p>
          <w:p>
            <w:pPr>
              <w:pStyle w:val="Default"/>
              <w:rPr/>
            </w:pPr>
            <w:r>
              <w:rPr>
                <w:color w:val="000000"/>
                <w:shd w:fill="FFFFFF" w:val="clear"/>
              </w:rPr>
              <w:t xml:space="preserve">Рассказывают, как возникла соседская община и чем она отличалась от родовой (используют текст учебника). </w:t>
            </w:r>
            <w:r>
              <w:rPr>
                <w:color w:val="000000"/>
              </w:rPr>
              <w:t>Выполняют задание на карточках: прочитают, вставляют пропущенные с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авянская семья и славянский посел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Формирование понятий об особенностях жизни и быта восточных славян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Рассказ учителя с показом презентаци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иллюстративным материалом, рассматривание хозяйственных построек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ь в тетрадь назначения хозяйственных сооружен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ение значений терминов «поселение», «частокол», «амбар», «хлев» «большак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адаптированного текста и выделение   основных дел Большака, хозяйки, стариков и детей.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Составление рассказа-описания о жизни славянской семь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накомятся с укладом жизни восточных славян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знают, о том, как строили свои жилища славян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, почему славяне строили поселки на высоком берегу (с опорой на иллюстрации в учебнике). Показывают и называют, какие дома были у восточных славян. Записывают в тетрадь названия хозяйственных построек. Объясняют их назначение с опорой на картинки. Читают и записывают значение терминов «поселение», «частокол», «амбар», «хлев» «Большак». Слушают сообщение одноклассников об основных делах Большака, хозяйки, стариков и де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ют рассказа-описания о жизни славянской семьи по предложенному плану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накомятся с укладом жизни восточных славян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знают, о том, как строили свои жилища славяне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, почему славяне строили поселки на высоком берегу. Перечисляют, какие дома были у восточных славян. Записывают в тетрадь названия хозяйственных построек. Объясняют их назначение. Объясняют значение терминов «поселение», «частокол», «амбар», «хлев» «Большак». Находят информацию в и выделяют    основные дела Большака, хозяйки, стариков и детей. Составляют рассказа-описания о жизни славянской семьи вопросам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занятия восточных славя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понятий об основных занятиях восточных славян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ение понятий о видах земледел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исание способов обработки земли у восточных славя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ение значения терминов «земледелие», «скотоводство», «бортничество», «собирательств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ение схемы «Занятия восточных славян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шают информацию об основных занятиях восточных славян. Отвечают на вопросы с опорой на учебник. Читают и записывают значение терминов «земледелие», «скотоводство», «собирательство», «бортничество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ют иллюстрацию в учебнике и зачитывают названия орудий труда земледельце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сят картинки с основными занятиями восточных славя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яют схему «Занятия славян» в печатной тетради по образцу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ходят информацию об основных занятиях восточных славян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т в словаре значение терминов и записывают в тетрадь: «земледелие», «скотоводство», «собирательство», «бортничество». Читаю в тексте учебника о способах обработки земли. Рассматривают иллюстрацию в учебнике и называют орудия труда земледельцев.  Объясняют, почему подсечное земледелие поддерживало родовой строй в жизни славян. Объясняют назначение орудий труда земледельцев: плуг, соха, борона-суховатка, серп, вилы. Заполняют схему «Занятия славян» в печатной тетради, с опорой на учебник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ычаи и верования восточных славя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традициями, обычаями и верованием восточных славян.</w:t>
              <w:br/>
              <w:t>Рассказ учителя с опорой на иллюстративный материа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ение терминов «язычество», «идол», «святилищ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ь названий языческих праздников, сохранившихся до наших дне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заданий в печатной тетради: заполнение пропусков в предложениях, используя слова для справо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рассказ учителя. Отвечают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сят картинки с названиями обычаев восточных славя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и записывают значение терминов «язычество», «идол», «святилищ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ют в печатной тетради, заполняют пропуски в предложениях, используя слова для справок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рассказ учителя, узнают об обычаях восточных славян. Рассматривают иллюстрации и называют обычаи восточных славя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т значение терминов в словаре и записывают в тетрадь «язычество», «идол», «святилищ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яют пропуски в предложениях (работа в печатной тетрад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заимоотношения с соседними народами и государств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онятий о соседях восточных славян, как они жили и чем занимались; как складывались взаимоотношения у восточных славян с соседям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видеоматериала «Соседи восточных славян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на вопросы, запись в тетрадь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картой, показ мест расселения соседей восточных славян; больших рек, которые связывали восточных славян с другими народами и государствам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заданий в печатной тетради: запись названия племен-соседей восточных славян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нают о соседях восточных славян, после просмотра видеоматериала. Показывают на карте места, где расселились варяги и греки (с помощью учителя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, какие отношения были у восточных славян с варягами, выбирая правильный ответ из предложенных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задание в печатной тетради, записывают названия племен-соседей восточных славян с опорой на учеб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нают о соседях восточных славян, после просмотра видеоматериала. Участвуют в беседе. Показывают на карте места, расселения народов, живущих по соседству и большие реки, которые связывали восточных славян с другими народами и государствами. Выполняют задание в печатной тетради, записывают названия племен-соседей восточных славя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динение восточных славян под властью Рюр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ервоначальных сведений об объединении восточных славян под властью Рюрика; о первом княжестве Русь и первом княжеском род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отрывка из летописи «Повесть временных лет» и пояснение его содерж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сюжета по иллюстр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ение терминов, «князь», «княжество»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 на ленте времени периода первого объединения славянских племен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шают объяснение содержания отрывка из летописи. Рассматривают иллюстрацию в учебнике «Встреча варяжских воинов со славянами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исывают сюжет иллюстрации по опорным слова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тают и записывают в тетрадь термины: «князь», «княжество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ют в тетрадь ответы на вопросы с помощью учителя.  Показывают на ленте времени период объединения славянских племен с помощью учител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шают объяснение содержания отрывка из летописи. Пересказывают о событиях, описанных в летописи «Повесть временных лет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т в тексте учебника причины объединение восточных славян под властью Рюрика. Находят в словаре значение терминов: «князь», «княжество». Отвечают письменно на вопросы: как называлось первое славянское княжество; имя первого основателя княжеского рода. Отмечают на ленте времени дату объединения славянских племен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2186"/>
        <w:gridCol w:w="850"/>
        <w:gridCol w:w="3402"/>
        <w:gridCol w:w="3686"/>
        <w:gridCol w:w="3685"/>
      </w:tblGrid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бщающий урок по разделу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ведение в историю. История нашей страны древнейшего период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епление и обобщение учебного материала по разделу 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ведение в историю. История нашей страны древнейшего период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. Выполнение тес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ют последовательные ответы на вопросы по содержанию раздела 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>«</w:t>
            </w:r>
            <w:r>
              <w:rPr>
                <w:rFonts w:eastAsia="Times New Roman"/>
                <w:color w:val="000000"/>
                <w:lang w:eastAsia="ru-RU"/>
              </w:rPr>
              <w:t>Введение в историю. История нашей страны древнейшего периода</w:t>
            </w:r>
            <w:r>
              <w:rPr>
                <w:color w:val="000000"/>
              </w:rPr>
              <w:t xml:space="preserve">». Выполняют тест с помощью учителя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частвуют в беседе по основным изученным темам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казывают собственные суждения и личностное отношение к изученным историческим событиям и фактам. Выполняют тест.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усь в IX -I половине XII века -10 часов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разование государства восточных славян - Древней Руси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ервоначальных представлений об образования государства восточных славян – Древней Рус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о возникновении государства у восточных славя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в тексте конкретных сведений, фактов, подтверждающих образования государств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ь в порядке возрастания степени важности главных признаков возникновения государ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ение на ленте времени периода начала образования Древнерусского государ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ение и запись в тетрадь значения терминов: «князь», «бояре», «холопы», «вече», «полюдь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 на карте границ Древнерусского государства, крупных городов в IX-X век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исторического портрета князя Олег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шают рассказ об образе жизни славян к началу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мечают в тексте конкретные сведения, факты, подтверждающие образования государства (с помощью учителя). Записывают в порядке возрастания степени важности главные признаки возникновения государства по образц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мечают дату образования первого государства на ленте времени с помощью учителя.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и записывают в тетрадь значения терминов: «князь», «бояре», «холопы», «вече», «полюдье». Показывают на карте границы Древнерусского государства в IX-X веках (с помощью учителя). Составляют исторический портрет князя Олега, находят в учебнике и записывают черты характера князя Олег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уют в беседе и узнают, как возникло государство у восточных славя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т в тексте конкретные сведения, факты, подтверждающие образования государства.  Записывают в порядке возрастания степени важности главные признаки возникновения государ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мечают дату образования первого государства на ленте времени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т в словаре и записывают в тетрадь значения терминов: «князь», «бояре», «холопы», «вече», «полюдье». Показывают на карте границы Древнерусского государства и крупные города в IX-X веках. Составляют исторический портрет князя Олега с опорой электронный ресурс, делают записи в тетрадь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вые русские князья, их внутренняя и внешняя политика.  Князь Игорь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редставлений о князе Игоре; об основных направлениях внутренней и внешней политики Руси, рассказ учителя с показом иллюстративного материал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фрагмента документального фильма №3 из серии «Правители Руси» «Князь Игорь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текста, нахождение, объяснения незнакомых выражений: «платить с каждого «дыма»», «вернулся без славы»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лентой времени.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устного рассказа о правлении князя Игоря, используя план и новые слов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Style w:val="StrongEmphasis"/>
                <w:b w:val="false"/>
                <w:bCs w:val="false"/>
                <w:color w:val="000000"/>
                <w:shd w:fill="FFFFFF" w:val="clear"/>
              </w:rPr>
              <w:t xml:space="preserve">Слушают рассказ учителя, узнают о правлении князя Игоря. Кратко отвечают </w:t>
            </w:r>
            <w:r>
              <w:rPr>
                <w:color w:val="000000"/>
              </w:rPr>
              <w:t xml:space="preserve">на вопросы. </w:t>
            </w:r>
          </w:p>
          <w:p>
            <w:pPr>
              <w:pStyle w:val="Default"/>
              <w:rPr/>
            </w:pPr>
            <w:r>
              <w:rPr>
                <w:color w:val="000000"/>
              </w:rPr>
              <w:t xml:space="preserve">Смотрят фрагмента документального </w:t>
            </w:r>
            <w:r>
              <w:rPr>
                <w:color w:val="000000"/>
                <w:shd w:fill="FFFFFF" w:val="clear"/>
              </w:rPr>
              <w:t xml:space="preserve">фильма №3 из серии «Правители Руси» </w:t>
            </w:r>
            <w:r>
              <w:rPr>
                <w:color w:val="000000"/>
              </w:rPr>
              <w:t>«Князь Игорь» и называют основные походы князя.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Слушают объяснение смысла выражений «платить с каждого «дыма»», «вернулся без славы».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Читаю, указанные учителем, предложения из текста летописи и отвечают на вопрос, что стало причиной гибели князя Игоря</w:t>
            </w:r>
            <w:r>
              <w:rPr>
                <w:rFonts w:cs="Verdana" w:ascii="Verdana" w:hAnsi="Verdana"/>
                <w:color w:val="000000"/>
                <w:sz w:val="20"/>
                <w:szCs w:val="20"/>
                <w:shd w:fill="FFFFFF" w:val="clear"/>
              </w:rPr>
              <w:t>.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Рисуют ленту времени,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отмечают даты и век правления князя Игоря выполняют с помощью учителя.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Составляют устный рассказ «Князь Игорь» по опорным карточкам, используя новые слов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Style w:val="StrongEmphasis"/>
                <w:b w:val="false"/>
                <w:bCs w:val="false"/>
                <w:color w:val="000000"/>
                <w:shd w:fill="FFFFFF" w:val="clear"/>
              </w:rPr>
              <w:t xml:space="preserve">Слушают рассказ учителя, узнают о правлении князя Игоря. </w:t>
            </w:r>
            <w:r>
              <w:rPr>
                <w:color w:val="000000"/>
              </w:rPr>
              <w:t>Дают последовательные ответы на вопросы.</w:t>
            </w:r>
          </w:p>
          <w:p>
            <w:pPr>
              <w:pStyle w:val="Default"/>
              <w:rPr/>
            </w:pPr>
            <w:r>
              <w:rPr>
                <w:color w:val="000000"/>
              </w:rPr>
              <w:t xml:space="preserve">Смотрят фрагмента документального </w:t>
            </w:r>
            <w:r>
              <w:rPr>
                <w:color w:val="000000"/>
                <w:shd w:fill="FFFFFF" w:val="clear"/>
              </w:rPr>
              <w:t xml:space="preserve">фильма №3 из серии «Правители Руси» </w:t>
            </w:r>
            <w:r>
              <w:rPr>
                <w:color w:val="000000"/>
              </w:rPr>
              <w:t>«Князь Игорь» и рассказывают об основных походах князя.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Объясняют выражение «платить с каждого «дыма»», «вернулся без славы».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Находят аргументированное подтверждение в тексте летописи ответа на вопрос, что стало причиной гибели князя Игоря</w:t>
            </w:r>
            <w:r>
              <w:rPr>
                <w:rFonts w:cs="Verdana" w:ascii="Verdana" w:hAnsi="Verdana"/>
                <w:color w:val="000000"/>
                <w:sz w:val="20"/>
                <w:szCs w:val="20"/>
                <w:shd w:fill="FFFFFF" w:val="clear"/>
              </w:rPr>
              <w:t>.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Отмечают даты правления, походов князя Игоря на ленте времени.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Составляют устный рассказ «Князь Игорь» по плану, используя новые слова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вые русские князья, их внутренняя и внешняя политика. Княгиня Оль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редставлений о княгине Ольге; о том, как она отомстила древлянам за смерть мужа (князя Игоря); об основных направлениях внутренней и внешней политики Руси во времена правления Ольги, ознакомительная беседа с применением мультимедийной презент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новых понятий: «погост», «урок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и нахождение в тексте учебника информации, как княгиня Ольга отомстила древлянам за смерть муж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лентой времен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заданий в тетради на печатной основе: заполнение пропусков в предложениях с опорой на слова из справок; озаглавливание текс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трят презентацию, отвечают кратко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и находят в тексте учебника информацию, как княгиня Ольга отомстила древлянам за смерть мужа по наводящим вопросам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ют и запоминают новые понятия: «погост», «урок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мечают век, и даты правления княгини Ольги на ленте времен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задания в тетради на печатной основе: вставляют, пропущенные слова в предложения с опорой на слова из справок (с помощью учителя)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трят презентацию, отвечают на вопросы, после просмотра мультимедийной презент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и находят в тексте информацию, как княгиня Ольга отомстила древлянам за смерть муж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сят и объясняют смысл новых понятий: «погост», «урок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мечают век, и даты правления княгине Ольги на ленте времен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задания в тетради на печатной основе: вставляют, пропущенные слова в предложения с опорой на слова из справок; придумывают заголовок к тексту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вые русские князья, их внутренняя и внешняя политика. Князь Святосла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редставлений о сыне Игоря и Ольги - князе Святославе; о войнах с хазарами, битве на Балканах; о гибели Святослава - рассказ учителя с просмотром видеофрагмента из серии «Правители Руси» «Князь Святослав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 информации в доступных источниках о чертах характера князя Святосла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ение смысла выражения «иду на вы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на вопросы с подтверждением примеров из текста, какую пользу принесла война с хазар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есение исторических дат с событиями 968 год, 969 год, 971 год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ение информационной таблицы «Войны князя Святослава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трят видеофрагмент из серии «Правители Руси» «Князь Святослав», называют имена родителей князя Святосла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исывают черты характера, которые князь проявлял в военных походах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нают и записывают значение выражения князя Святослава «иду на вы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яют информационную таблицу «Войны князя Святослава» с помощью учителя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сят исторические даты с событиями 968 год, 969 год, 971 год, с опорой на хронологическую таблицу и помощь учителя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трят видеофрагмент из серии «Правители Руси» «Князь Святослав», рассказывают о значении имени Святослав, называют имена родителей князя Святосла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ходят информацию и описывают черты характера, которые князь проявлял в военных походах. Объясняют смысл выражения «иду на вы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ходят ответ на вопрос, какую пользу принесла война с хазарами, подтверждают примерами из текст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сят исторические даты с событиями 968 год, 969 год, 971 го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яют информационную таблицу «Войны князя Святослава»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ещение Руси при князе Владимире: причины и значение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редставлений о великих делах князя Владимира, который объединил разрозненные земли под своей единой властью, ввел христианство на Рус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тетради на печатной основе: нахождение главной причины выбора принятия христианства на Руси, из ряда предложенных отве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с лентой времени: дата крещения Рус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хождение информации на раздаточной карточке, где и как проходило крещение Рус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и описание иллюстрации «Крещение киевлян», составление устного рассказа по опорным слова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и кратко отвечают на вопросы по тексту учебн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задания в тетради на печатной основе: находят и подчеркивают главную причину принятия христианства на Руси с помощью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мечают на ленте времени дату крещения Рус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т информацию на раздаточной карточке, где и как проходило крещение Руси по наводящим вопросам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ют иллюстрацию «Крещение киевлян», составляют краткий устный рассказ, используя опорные слова и помощь учител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и подробно отвечают на вопросы по тексту учебн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задания в тетради на печатной основе: находят и подчеркивают главную причину принятия христианства на Рус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мечают на ленте времени дату крещения Рус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ходят информацию на раздаточной карточке, где и как проходило крещение Рус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ют и описывают иллюстрацию «Крещение киевлян», составляют устный рассказ по опорным словам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итика Ярослава Мудрого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before="0" w:after="0"/>
              <w:rPr/>
            </w:pPr>
            <w:r>
              <w:rPr/>
              <w:t>Формирование представлений о личности одного из самых известных правителей Древней Руси;</w:t>
            </w:r>
            <w:r>
              <w:rPr>
                <w:rFonts w:cs="Arial" w:ascii="Arial" w:hAnsi="Arial"/>
                <w:sz w:val="21"/>
                <w:szCs w:val="21"/>
              </w:rPr>
              <w:t xml:space="preserve"> </w:t>
            </w:r>
            <w:r>
              <w:rPr/>
              <w:t>о деятельности Ярослава Мудрого по укреплению единого русского государства; о развитии торговых отношениях с Византией и другими государствами; о создании первого русского сборника законов, рассказ учителя с просмотром видеоматериала.</w:t>
            </w:r>
          </w:p>
          <w:p>
            <w:pPr>
              <w:pStyle w:val="Style20"/>
              <w:shd w:fill="FFFFFF" w:val="clear"/>
              <w:spacing w:before="0" w:after="0"/>
              <w:rPr/>
            </w:pPr>
            <w:r>
              <w:rPr/>
              <w:t>Введение новых понятий: «Русская Правда», «Закон», «Вира».</w:t>
            </w:r>
          </w:p>
          <w:p>
            <w:pPr>
              <w:pStyle w:val="Style20"/>
              <w:shd w:fill="FFFFFF" w:val="clear"/>
              <w:spacing w:before="0" w:after="0"/>
              <w:rPr/>
            </w:pPr>
            <w:r>
              <w:rPr/>
              <w:t>Работа с лентой времени: отмечают дату правления князя Ярослава Мудрого.</w:t>
            </w:r>
          </w:p>
          <w:p>
            <w:pPr>
              <w:pStyle w:val="Style20"/>
              <w:shd w:fill="FFFFFF" w:val="clear"/>
              <w:spacing w:before="0" w:after="0"/>
              <w:rPr/>
            </w:pPr>
            <w:r>
              <w:rPr/>
              <w:t>Работа в тетради на печатной основе: запись ответов на вопросы.</w:t>
            </w:r>
          </w:p>
          <w:p>
            <w:pPr>
              <w:pStyle w:val="Style20"/>
              <w:shd w:fill="FFFFFF" w:val="clear"/>
              <w:spacing w:before="0" w:after="0"/>
              <w:rPr/>
            </w:pPr>
            <w:r>
              <w:rPr>
                <w:lang w:eastAsia="en-US"/>
              </w:rPr>
              <w:t xml:space="preserve">Показ на карте государств, с которыми породнился </w:t>
            </w:r>
            <w:r>
              <w:rPr/>
              <w:t>великий князь</w:t>
            </w:r>
            <w:r>
              <w:rPr>
                <w:lang w:eastAsia="en-U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исторического портрета Ярослава Мудрого по плану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рассказ учителя, узнают о князе Ярославе Мудр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трят видеоматериал и отвечают на вопросы по содержанию.</w:t>
            </w:r>
          </w:p>
          <w:p>
            <w:pPr>
              <w:pStyle w:val="Style20"/>
              <w:shd w:fill="FFFFFF" w:val="clear"/>
              <w:spacing w:before="0" w:after="0"/>
              <w:rPr/>
            </w:pPr>
            <w:r>
              <w:rPr/>
              <w:t>Находят значение новых понятий в словаре: «Русская Правда», «Закон», «Вира» и записывают в тетрад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мечают на ленте времен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у правления князя Ярослава Мудро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ют в печатной тетради, записывают ответы на вопросы с помощью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ывают на карте государства, с которыми породнился великий князь с помощью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ют исторический портрет Ярослава Мудрого, вставляют в текст, пропущенные с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рассказ учителя, узнают о князе Ярославе Мудр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трят видеоматериал и отвечают на вопросы по содержан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сят термины и их значение «Русская правда», «закон», «вир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мечают на ленте времен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у правления князя Ярослава Мудро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ют в печатной тетради, записывают ответы на вопросы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казывают на карте государства, с которыми породнился великий князь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ют исторический портрет Ярослава Мудрого по плану с опорой на текст учебника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итика Владимира Мономах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редставлений о правлении Ярославичей; княжеские усобицы; съезд князей в Любеч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иевское восстание 1113 года, правление Владимира Мономаха в Киев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новых слов «бармы», «венчания», «провозгласил», «царь», «поучения», объяснение смысла фразы «сел на столе отца своего…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лентой времен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заданий в тетради на печатной основе: рассматривание рисунков и подбор названий символов вла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раздаточной карточкой: составление исторического портрета Владимира Мономах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т информацию, что было в 1113 году, отвечают на вопрос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т значение слов в словаре и записывают в тетрадь «бармы», «венчания», «провозгласил», «царь», «поучения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мечают на ленте времени дату правления Владимира Мономаха (с помощью учителя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задания в тетради на печатной основе: рассматривают рисунки, подбирают названия символов власти и соотнося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ют с раздаточной карточкой: составляют исторический портрет Владимира Мономаха с помощью учите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шают рассказ, отвечают на вопрос, как Владимир Мономах смог восстановить единство и мощь древнерусского государства. Находят информацию, что было в 1113 году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ирают к словам их значение и записывают в тетрадь «бармы», «венчания», «провозгласил», «царь», «поучения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ют смысл фразы «сел на столе отца своего…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мечают на ленте времени дату правления Владимира Мономах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задания в тетради на печатной основе: рассматривают рисунки, подбирают названия символов власти и подписываю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мечают на ленте времени дату правления Владимира Мономаха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евнерусские города, развитие ремесел и торгов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ормирование понятий о том, что древнерусский город – крепость, центр культуры, ремесла и торговл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яснение значение терминов: «кремль», «торг», «посад», «тысяцкий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с тематической карточкой, соотнесение занятий ремесленников с названиями улиц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иллюстрацией в учебнике, 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ставление рассказа по плану «Укрепление древнерусского города»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шают рассказ учителя об укрепление древнерусского города, 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тают и находят ответ на вопрос, что находилось в центре города, используя вспомогательные слова на карточк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ходят значение понятий в словаре учебника «кремль», «торг», «посад», «тысяцкий» и записывают в тетрадь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ют с тематической карточкой, соотносят занятия ремесленников с названиями улиц с помощью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яют рассказ «Укрепление древнерусского города», с опорой на иллюстрацию в учебнике и помощь учител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лушают рассказ учителя об укрепление древнерусского города, отвечают на вопросы, рассказывают, чем занимались жители древнерусского город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ходят значение понятий в тексте учебника «кремль», «торг», «посад», «тысяцкий» и записывают в тетрадь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ют с тематической карточкой, соотносят занятия ремесленников с названиями улиц, дают пояснение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ют с иллюстрацией в учебнике, 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тавляют рассказ «Укрепление древнерусского города»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евнерусская 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редставлений о том, что христианство пришло к нам из Византии, а вместе с ним и Византийская культура: строительство, ремесла, живопись рассказ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яснение значения терминов алтарь», «фрески», «иконы», «иконописцы», «мозаика», «церковная утварь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есение новых понятий с картин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ение сходства и отличия мозаик и фресок (задание на карточке).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рассказа-описания «Внутренний вид христианского храма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учителя о древнерусской культуре и отвечают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ходят значение   терминов в учебнике «алтарь», «фрески», «иконы», «иконописцы», «мозаика», «церковная утварь» и записывают в тетрадь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сят новые слова с картинками с помощью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задание на карточке: находят сходства и отличия мозаик и фресок с помощью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ют внутренний вид христианского храма, используя иллюстрации и термины (в совместной деятельности с учителем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шают учителя о древнерусской культуре, принимают участие в бесед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ходят значение терминов в словарях: «алтарь», «фрески», «иконы», «иконописцы», «мозаика», «церковная утварь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сят новые слова с картин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задание на карточке: находят сходства и отличия мозаик и фрес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ют внутренний вид христианского храма, используя иллюстрации и терми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бщающий урок по раздел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усь в IX -I половине XII век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стематизация и обобщение учебного материала по разделу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усь в IX -I половине XII века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те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Дают последовательные ответы на вопросы. Выполняют тестирование с помощью учителя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уют в беседе по изученным темам раздела «Русь в IX -I половине XII ве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казывают собственные суждения и личностное отношение к историческим фактам. Дают последовательные ответы на вопросы. Выполняют тест</w:t>
            </w:r>
          </w:p>
        </w:tc>
      </w:tr>
      <w:tr>
        <w:trPr/>
        <w:tc>
          <w:tcPr>
            <w:tcW w:w="14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спад Руси. Борьба с иноземными завоевателями (ХII-ХIII века) – 14 часов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чины распада единого государства Древняя Русь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редставлений о периоде раздробленности Древнерусского государств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ение значений понятий «раздробленность», «вотчинник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о сравнительной таблицей, выявление положительных и отрицательных фактов распада Древнерусского государств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в тексте учебника причин распада Руси на отдельные княжеств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рассказ учителя, отвечают на вопро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значение понятий «раздробленность», «вотчинник» и записывают в тетрад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олняют сравнительную таблицу, записывают положительные и отрицательные черты распада Древней Руси с опорой на образец.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исляют основные причины распада Руси на отдельные княжества, с опорой на текст учебника, записывают в тетрад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рассказ учителя, узнают о причинах усобиц после смерти Владимира Мономаха, дают полные ответы на вопросы по содержан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т значение понятий в словаре «раздробленность», «вотчинник» и записывают в тетрад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яют сравнительную таблицу, записывают положительные и отрицательные факты распада Древней Руси с опорой на текст учебн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т в тексте учебника причины распада Руси на отдельные княжества, записывают в тетрадь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2186"/>
        <w:gridCol w:w="850"/>
        <w:gridCol w:w="3402"/>
        <w:gridCol w:w="3686"/>
        <w:gridCol w:w="3685"/>
      </w:tblGrid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ние земель - самостоятельных государств, особенности их социально-политического и культурного разви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знаний о периоде формирования отдельных государств на территории Рус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онятий об образовании 14 новых княжеств и одной республ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 на карте расположение крупные княже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контурной карт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лентой време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ние вывода - работа в печатной тетради: ответы на вопросы с использованием подсказок в учебни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тают адаптированный текст о периоде формирования отдельных самостоятельных государств, отвечают кратко на вопрос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ывают на карте, где располагались крупные княжества: Владимиро-Суздальское, Новгородская республика, Киевское княжество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ют с контурной картой: выделяют различными цветами границы каждого княжества, раскрашивают Владимиро-Суздальское княжество с помощью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ют в печатной тетради, находят ответы на вопросы с использованием подсказок в учебни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в учебнике о периоде формирования отдельных самостоятельных государств, делают вывод, что образование самостоятельных княжеств ослабило оборону Рус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ют с картой: читают название карты; изучают легенду карты (условные обозначения); показывают, где располагались крупные княжества: Владимиро-Суздальское, Новгородская республика, Киевское княжеств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ют с контурной картой: выделяют различными цветами границы каждого княжества, раскрашивают Владимиро-Суздальское княжеств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мечают на ленте времени период формирования самостоятельных княжест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ют в печатной тетради, находят ответы на вопросы с использованием подсказок в учебнике, делают вывод, что русские люди стали жителями разных государств, но их объединяла общая религия, язык и культура. Вывод записывают в тетрадь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иевское княжество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редставлений о том, как развивалось Киевское княжество в новых условиях, знакомство с особенностями Киевского княжества: местоположением города, занятиями населения, управлени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картой: нахождение и показ территории Киевского княже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контурной карт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планом-схемой Кие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 учебника: выделение главной причины, ожесточенной борьбы за Кие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ение рассказа - описания о Киевском княжестве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ывают на карте территорию Киевского княже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ют с контурной картой: выделяют красным цветами границу Киевского княжества (с помощью учителя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ют с планом Киева, показывают, где расположе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фийский собор, Золотые воро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 учебника: выделение главной причины, ожесточенной борьбы за Киев с помощью наводящих вопрос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ют рассказ о Киевском княжестве с опорой на опорные предложения и иллюстративный материал, предложенный учителе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т на карте территорию Киевского княжества, показывают и называют соседние княже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ют с контурной картой: выделяют красным цветами границу Киевского княже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ют с планом Киева, показывают, где расположе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фийский собор, Золотые воро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 учебника: выделение главной причины, ожесточенной борьбы за Кие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ют рассказ о богатстве города, который был центром Древней Рус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ладимиро-Суздальское княже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C13"/>
                <w:rFonts w:cs="Times New Roman" w:ascii="Times New Roman" w:hAnsi="Times New Roman"/>
                <w:sz w:val="24"/>
                <w:szCs w:val="24"/>
                <w:shd w:fill="FFFFFF" w:val="clear"/>
              </w:rPr>
              <w:t>Формирование представлений об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FFFFFF" w:val="clear"/>
              </w:rPr>
              <w:t> </w:t>
            </w:r>
            <w:r>
              <w:rPr>
                <w:rStyle w:val="C1"/>
                <w:rFonts w:cs="Times New Roman" w:ascii="Times New Roman" w:hAnsi="Times New Roman"/>
                <w:sz w:val="24"/>
                <w:szCs w:val="24"/>
                <w:shd w:fill="FFFFFF" w:val="clear"/>
              </w:rPr>
              <w:t>особенностях развития Владимиро-Суздальского княжеств</w:t>
            </w:r>
            <w:r>
              <w:rPr>
                <w:rStyle w:val="C13"/>
                <w:rFonts w:cs="Times New Roman" w:ascii="Times New Roman" w:hAnsi="Times New Roman"/>
                <w:sz w:val="24"/>
                <w:szCs w:val="24"/>
                <w:shd w:fill="FFFFFF" w:val="clear"/>
              </w:rPr>
              <w:t>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с картой: нахождение и показ территори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ладимиро-Суздальского княжеств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 учебника: чтение и нахождение природных и общественных особенностей Владимиро-Суздальской зем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лентой времен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кластера 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ладимиро-Суздальское княжество»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еографическое расположение княжества; экономическое развитие княжества, основные занятия населения, крупные города в княжестве, культура Владимиро – Суздальской земл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отрят мультимедийную презентацию, отвечают на вопросы учителя. Показывают на карте территорию </w:t>
            </w:r>
            <w:r>
              <w:rPr>
                <w:rStyle w:val="C1"/>
                <w:rFonts w:cs="Times New Roman" w:ascii="Times New Roman" w:hAnsi="Times New Roman"/>
                <w:sz w:val="24"/>
                <w:szCs w:val="24"/>
                <w:shd w:fill="FFFFFF" w:val="clear"/>
              </w:rPr>
              <w:t>Владимиро-Суздальского княжеств</w:t>
            </w:r>
            <w:r>
              <w:rPr>
                <w:rStyle w:val="C13"/>
                <w:rFonts w:cs="Times New Roman" w:ascii="Times New Roman" w:hAnsi="Times New Roman"/>
                <w:sz w:val="24"/>
                <w:szCs w:val="24"/>
                <w:shd w:fill="FFFFFF" w:val="clear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называют крупные города с помощью учител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и записывают в тетрадь природные особенности Владимиро-Суздальской зем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мечают на ленте времени дату первого летописного упоминания о Москв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ют кластер 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ладимиро-Суздальское княжество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предложенным учителем опорным словам и предложения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отрят мультимедийную презентацию, называют имя князя Владимиро-Суздальского княжества, отвечают на вопрос, за что князя Юрия Владимировича прозвали Долгоруким. Показывают на карте территорию </w:t>
            </w:r>
            <w:r>
              <w:rPr>
                <w:rStyle w:val="C1"/>
                <w:rFonts w:cs="Times New Roman" w:ascii="Times New Roman" w:hAnsi="Times New Roman"/>
                <w:sz w:val="24"/>
                <w:szCs w:val="24"/>
                <w:shd w:fill="FFFFFF" w:val="clear"/>
              </w:rPr>
              <w:t>Владимиро -Суздальского княжеств</w:t>
            </w:r>
            <w:r>
              <w:rPr>
                <w:rStyle w:val="C13"/>
                <w:rFonts w:cs="Times New Roman" w:ascii="Times New Roman" w:hAnsi="Times New Roman"/>
                <w:sz w:val="24"/>
                <w:szCs w:val="24"/>
                <w:shd w:fill="FFFFFF" w:val="clear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называю крупные город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, определяют и записывают в тетрадь природные и общественные особенности Владимиро-Суздальской зем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мечают на ленте времени дату первого летописного упоминания о Москв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ют самостоятельно кластер 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ладимиро-Суздальское княжество».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подин Великий Новгород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редставлений об особенностях природы, занятиях населения и власти в Новгородской земле, чтение и пересказ содержания изучаемого материала близко к текст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карто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заданий в печатной тетради с опорой на план древнего Новгород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ение таблицы в печатной тетради «Занятия жителей Великого Новгорода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кластера «Управление Новгородской республикой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тают адаптированный текст, пересказывают по наводящим вопроса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ывают на карте территорию Новгородской земли с помощью учител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яют задания в печатной тетради с опорой на план древнего Новгорода: записывают название реки, которая разделила город на две части; название озера, у истоков, которого располагается город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яют таблицу в печатной тетради «Занятия жителей Великого Новгорода», используя слова для справок. Заполняют схему «Управление Новгородской республикой» с помощью учител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текст, пересказывают, объясняют, почему в Новгороде было мало бедных людей. Показывают на карте территорию Новгородской земли; водные пути, ведущие к городу. Выполняют задания в печатной тетради с опорой на план древнего Новгорода: записывают название реки, которая разделила город на две части; название озера, у истоков, которого располагается город. Заполняют таблицу в печатной тетради «Занятия жителей Великого Новгорода». Составляют кластер «Управление Новгородской республикой», делают вывод, что Новгородская земля была единственным государством с республиканской формой правления на Руси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а Руси в ХII-ХIII век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редставлений об особенностях культуры русских княжеств, знакомство с памятниками культуры и видами живопис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информации в доступных источниках о храмах, построенных во Владимире из белого камн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заданий на карточках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с цифровыми ресурсами, выполнение интерактивного задания, соотнесение названия памятника культуры с изображение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ymbol" w:cs="Times New Roman" w:ascii="Times New Roman" w:hAnsi="Times New Roman"/>
                <w:bCs/>
                <w:sz w:val="24"/>
                <w:szCs w:val="24"/>
              </w:rPr>
              <w:t xml:space="preserve">Рассматривают иллюстрации, называют памятники культуры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уси ХII-ХIII века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итают адаптированный текст о строительстве храмов из белого камн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задания на карточках, вставляют, пропущенные слова в текст, используя слова для справ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яют интерактивное задание, соотносят картинку с названием памятника культуры с помощью учител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Symbol" w:cs="Times New Roman" w:ascii="Times New Roman" w:hAnsi="Times New Roman"/>
                <w:bCs/>
                <w:sz w:val="24"/>
                <w:szCs w:val="24"/>
              </w:rPr>
              <w:t xml:space="preserve">Рассматривают иллюстрации, называют памятники культуры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уси ХII-ХIII века, находят в тексте учебника строки, комментирующие иллюстрацию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зывают и показывают храмы, построенные из белого камня во Владимир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яют задания на карточках, вставляют, пропущенные слова в текс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яют интерактивное задание, соотносят картинку с названием памятника культуры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нгольские кочевые племе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представлений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 быте монгол, об организации их жизни; о вооружении и тактике монгольского войска, рассказ учителя с показом мультимедийной презент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бъяснение причин завоевательной политики монгол, краткое конспектирование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задания в тетради на печатной основе, описание вооруженного монгольского воин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оставление описания образа жизни монгольских племен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рассказ учителя, узнают, кто такие монголы, чем занимались монгольские племена, кратко отвечают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объяснение, записывают краткий конспект в тетрадь по образц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задания в тетради на печатной основе, подписывают детали вооруженного монгольского воина с помощью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, указанный учителем абзац в учебнике, рассматривают иллюстрации, описывают образ жизни монгольских племен, используя опорные слова и словосочет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  <w:shd w:fill="FFFFFF" w:val="clear"/>
              </w:rPr>
              <w:t>Читают текст, дополняют предложения, используя слова для справо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шают рассказ учителя, узнают, кто такие монголы, рассказывают, чем занимались монгольские племена.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бъясняют причины завоевательной политики монгол, з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аписывают в тетрадь краткий конспект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яют задание в тетради на печатной основе, подписывают детали вооруженного монгольского воин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ходят информацию в учебнике, описывают образ жизни племен. </w:t>
            </w: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  <w:shd w:fill="FFFFFF" w:val="clear"/>
              </w:rPr>
              <w:t>Дополняют предложения, используя слова для справок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ажение на Калк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редставлений о кровопролитном сражении 1223 года на берегу реки Калке, просмотр видеоролик «Битва на Калк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ение значение терминов «повсеместно», «перебежчик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карт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есение даты с событи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лентой време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текста, нахождение причин поражения русских дружин в битве на Калке, высказывают своё мнение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ение таблицы «Что? Где? Когда? Почему?»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этапе закрепления материала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Смотря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еоролик «Битва на Калке», у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знают, где и когда русские дружины впервые скрестили оружие с монголами, кратко отвечают на вопрос, чем закончилась би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тают и запоминают значение терминов «повсеместно», «перебежчики»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Показывают на карте место сражени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писывают историческую дату в тетрадь. Читают адаптированный текст, узнают причины поражения русских дружин в битве на Кал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чно заполняют таблицу «Что? Где? Когда? Почему?»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</w:rPr>
              <w:t> по образцу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трят видеоролик «Битва на Калке», у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знают, где и когда русские дружины впервые скрестили оружие с монголами, рассказывают, чем закончилась битв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ходя в словаре значение термина «повсеместно», «перебежчики», запоминают.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Показывают на карте место сражения и передвижение дружин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писывают историческую дату в тетрадь и дают пояснение событию. Читают текст, выделяют причины поражение русских дружин в битве на Калке, приводят подтверждающие примеры, используя учебник. Заполняют таблицу «Что? Где? Когда? Почему?»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этапе закрепления материала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2186"/>
        <w:gridCol w:w="850"/>
        <w:gridCol w:w="3402"/>
        <w:gridCol w:w="3686"/>
        <w:gridCol w:w="3685"/>
      </w:tblGrid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шествие монголов на Рус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редставлений о страшном и разорительном нашествии монголов на Русь под предводительством хана Батыя, рассказ учителя с показом мультимедийной презент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крывают значение терминов «оборона», «положить жизнь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 на исторической карте направления походов монгол на русские зем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и разбор отрывка из летописи об обороне города Рязань, ответы на вопросы по содержан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лентой времени, исторические даты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заданий в печатных тетрадя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рассказ учителя, отвечают кратко на вопросы. Записывают и запоминают значение терминов «оборона», «положить жизнь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ывают на исторической карте направления походов монгол на русские зем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тают адаптированный текст на основе летописи об обороне города Рязань, отвечают на вопрос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мечают на ленте времени исторические даты по показ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полняют печатную тетрадь с помощью учител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рассказ учителя, участвуют в беседе. Показывают на исторической карте направления походов монгол на русские земли и комментируют. Находят в словаре и запоминают значение терминов «оборона», «положить жизнь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отрывок из летописи об обороне города Рязань, отвечают на вопросы, по прочитанному тексту, разбирают о значении борьбы русского народа против монгольских завоевателей.  Отмечают на ленте времени исторические да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задания в печатных тетрадях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сь и Золотая Ор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редставлений о монгольском иге, о власти Золотой Орды над русскими князьями; о жизни людей в период монгольского иг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новых терминов: «баскаки», «ярлык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и разбор текса в учебнике об экономической и политической зависимости русских земе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исторической карт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заданий на контурной кар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информации в доступных источниках об экономической зависимости Руси: регулярной дани Золотой Орд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сюжета к   иллюстрации в учебнике «Баскаки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ятся с новой информацией, отвечают на вопрос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и запоминают значение новых терминов: «баскаки», «ярлык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адаптированный текс об экономической и политической зависимости русских земель, отвечают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ывают на карте, завоеванные монголами земли Северо-Восточной, Южной Руси и территорию государства Золотая Орда работают в пар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ют с контурной картой в печатной тетради: отмечают границы Руси и Золотой Ор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ют иллюстрацию в учебнике «Баскаки», зачитают строки в тексте учебника, комментирующие иллюстрацию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ятся с новой информацией, задают уточняющие вопросы, обсуждают. Находят в словаре значение новых слов «ярлык», «баскаки», запоминаю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и разбирают текс учебника об экономической зависимости русских земель: регулярная дань Золотой Орде; о политической зависимости -получение ярл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ывают на карте, завоеванные монголами земли Северо-Восточной, Южной Руси и территорию государство Золотая Ор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ют с контурной картой в печатной тетради: отмечают границы Руси и Золотой Орды, находят и подписывают завоеванные княжества Северо-Восточной и Южной Рус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ют иллюстрацию в учебнике «Баскаки», описывают сюжет по наводящим вопросам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вская би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редставлений о начале и причинах рыцарских набегов на Северо-Западную Рус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отрывка из кинофильма «Невская битва», беседа с элементами дискусс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описания битвы на Неве, используя план сражения в учебни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лентой времени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логической цепочки «Дата, событие, личность»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шают учителя, узнают о начале рыцарских набегов на Северо-Западную Русь,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аписывают причины рыцарских набего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мотрят отрывок кинофильма «Невская битва», отвечают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ют план сражения битвы в учебнике, рассказывают о битве, используя опорные слова и предложения на карточках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тмечают на ленте времени дату Невской битвы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относят дату, событие, личность, выстраивают логическую цепочку по образцу с помощью учител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учителя, узнают о начале рыцарских набегов на Северо-Западную Русь, называют и записывают причины походов рыцарских набег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трят отрывок из кинофильма «Невская битва», описывают сюжет, просмотренного материала по наводящим вопрос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4" w:name="_Hlk113524302"/>
            <w:r>
              <w:rPr>
                <w:rFonts w:cs="Times New Roman" w:ascii="Times New Roman" w:hAnsi="Times New Roman"/>
                <w:sz w:val="24"/>
                <w:szCs w:val="24"/>
              </w:rPr>
              <w:t>Работают с планом сражения на реке Неве, описывают ход битвы, рассказывают о героях Невской битвы. Отмечают на ленте времени дату Невской битвы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" w:name="_Hlk113524302"/>
            <w:r>
              <w:rPr>
                <w:rFonts w:cs="Times New Roman" w:ascii="Times New Roman" w:hAnsi="Times New Roman"/>
                <w:sz w:val="24"/>
                <w:szCs w:val="24"/>
              </w:rPr>
              <w:t>Заполняют логическую цепочку «Дата, событие, личность»</w:t>
            </w:r>
            <w:bookmarkEnd w:id="5"/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довое побоищ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понятий о борьбе с немецкими рыцарями -крестоносц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смотр фрагмента из кинофильм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М. Эйзенштейн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Александр Невский», обсуждение содержания.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оставление рассказа по схеме о построении войск и событиях, происходивших на льду Чудского озе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яснение смысла фраз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ександра Невского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то с мечом к нам придёт, от меча и погибнет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лентой времени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ение таблицы «Что? Где? Когда? Почему?»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этапе закрепления материал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шают рассказ учителя, рассматривают схему построения войск. Смотрят фрагмент из кинофильма С.М. Эйзенштей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Александр Невский», отвечают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атривают схему сражения на Чудском озере, с помощью учителя рассказывают о построении войск, о ходе сраж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читывают объяснение смысла фразы А. Невского: «Кто с мечом 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м придёт, от меча и погибнет!», обсуждаю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мечают на ленте времени историческое событие.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яют таблицу «Что? Где? Когда? Почему?»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</w:rPr>
              <w:t> по образцу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6" w:name="_Hlk113524526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шают рассказ учителя, рассматривают схему построения войск. Смотрят фрагмент из кинофильма С.М. Эйзенштей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7" w:name="_Hlk113524526"/>
            <w:r>
              <w:rPr>
                <w:rFonts w:cs="Times New Roman" w:ascii="Times New Roman" w:hAnsi="Times New Roman"/>
                <w:sz w:val="24"/>
                <w:szCs w:val="24"/>
              </w:rPr>
              <w:t>«Александр Невский», узнают о ходе сражения, описывают сюжет, просмотренного материала, объясняют, какую роль сыграл засадный отряд в ходе боя</w:t>
            </w:r>
            <w:bookmarkEnd w:id="7"/>
            <w:r>
              <w:rPr>
                <w:rFonts w:cs="Times New Roman" w:ascii="Times New Roman" w:hAnsi="Times New Roman"/>
                <w:sz w:val="24"/>
                <w:szCs w:val="24"/>
              </w:rPr>
              <w:t>, какое значение имела победа Александра Невского над рыцарями -крестоносц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мечают дату на ленте времен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ходят в доступных источниках объяснение смысла фраз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Невского: «Кто с мечом к нам придёт, от меча и погибнет!», обсуждают. Заполняют таблицу «Что? Где? Когда? Почему?»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</w:rPr>
              <w:t>, используют текст учебника</w:t>
            </w:r>
          </w:p>
        </w:tc>
      </w:tr>
      <w:tr>
        <w:trPr>
          <w:trHeight w:val="284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нязь Александр Ярослави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Формирование понятий о русском национальном герое, правителе, князе Александре Невском, просмотр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рагмента документального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фильма №11 из серии «Правители Руси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Святой Князь Александр Невский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яснение смысла фразы «Кто с мечом к нам придет, от него и погибнет!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оставление характеристики князя Александра Ярославич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репродукцией картины «Александр Невский» художника П. Д. Корина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ение кластера «Память об Александре Невском», формулирование выво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отрят фрагмент документального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фильма   №11  из серии «Правители Руси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Святой Князь Александр Невский», отвечают на вопросы по содержанию. Слушают объяснение, запоминаю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ысл фразы «Кто с мечом к нам придет, от него и погибнет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Зачитывают и записывают краткую характеристику князя Александра Ярославич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ассматривают репродукцию картины «Александр Невский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художника П. Д. Корина, с помощью учителя описывают картину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яют кластер «Память об Александре Невском» по образцу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отрят фрагмента документального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фильма №11 из серии «Правители Руси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Святой Князь Александр Невский».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твечают на вопросы, принимают участие в обсуждени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ходят в доступных источниках значение смысла фразы «Кто с мечом к нам придет, от него и погибнет!» и объясняют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Symbol" w:cs="Times New Roman" w:ascii="Times New Roman" w:hAnsi="Times New Roman"/>
                <w:sz w:val="24"/>
                <w:szCs w:val="24"/>
              </w:rPr>
              <w:t>Составляют по плану характеристику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Александра Ярославича, делают записи на доске. Рассматривают репродукцию картины «Александр Невский» художника П. Д. Корина, описывают картину по алгоритму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8" w:name="_Hlk113524708"/>
            <w:r>
              <w:rPr>
                <w:rFonts w:cs="Times New Roman" w:ascii="Times New Roman" w:hAnsi="Times New Roman"/>
                <w:sz w:val="24"/>
                <w:szCs w:val="24"/>
              </w:rPr>
              <w:t>Заполняют кластер «Память об Александре Невском»</w:t>
            </w:r>
            <w:bookmarkEnd w:id="8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делают вывод: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Александр Невский - русский национальный герой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ий урок по разделу «Распад Руси. Борьба с иноземными завоевателями ХII-ХIII век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систематизация знаний о распаде Руси; о борьбе с иноземными завоевателями в ХII-ХIII ве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на вопросы по содержанию разде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бор исторических событий и фактов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тес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9" w:leader="none"/>
                <w:tab w:val="left" w:pos="2972" w:leader="none"/>
                <w:tab w:val="left" w:pos="5351" w:leader="none"/>
                <w:tab w:val="left" w:pos="7451" w:leader="none"/>
                <w:tab w:val="left" w:pos="9404" w:leader="none"/>
              </w:tabs>
              <w:spacing w:lineRule="auto" w:line="240" w:before="0" w:after="0"/>
              <w:ind w:right="-17" w:hanging="0"/>
              <w:rPr/>
            </w:pPr>
            <w:r>
              <w:rPr>
                <w:rFonts w:eastAsia="Symbol" w:cs="Times New Roman" w:ascii="Times New Roman" w:hAnsi="Times New Roman"/>
                <w:bCs/>
                <w:sz w:val="24"/>
                <w:szCs w:val="24"/>
              </w:rPr>
              <w:t xml:space="preserve">Повторяют исторические события и даты. Отвечают на вопросы. Выполняют тест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бирают правильный ответ из ряда предложенных вариантов</w:t>
            </w:r>
            <w:r>
              <w:rPr/>
              <w:t xml:space="preserve">, </w:t>
            </w:r>
            <w:r>
              <w:rPr>
                <w:rFonts w:eastAsia="Symbol" w:cs="Times New Roman" w:ascii="Times New Roman" w:hAnsi="Times New Roman"/>
                <w:bCs/>
                <w:sz w:val="24"/>
                <w:szCs w:val="24"/>
              </w:rPr>
              <w:t>с опорой на учебни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9" w:leader="none"/>
                <w:tab w:val="left" w:pos="2972" w:leader="none"/>
                <w:tab w:val="left" w:pos="5351" w:leader="none"/>
                <w:tab w:val="left" w:pos="7451" w:leader="none"/>
                <w:tab w:val="left" w:pos="9404" w:leader="none"/>
              </w:tabs>
              <w:spacing w:lineRule="auto" w:line="240" w:before="0" w:after="0"/>
              <w:ind w:right="-17" w:hanging="0"/>
              <w:rPr>
                <w:rFonts w:ascii="Times New Roman" w:hAnsi="Times New Roman" w:eastAsia="Symbol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ют помощь учителя при выполнении учебных зада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Участвуют в беседе по основным изученным событиям и датам. Дают последовательные ответы на вопросы, выбирают правильный ответ из ряда предложенных вариантов. Высказывают собственные суждения и личностное отношение к изученным историческим фактам и событиям. Выполняют тест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Начало объединения русских земель (XIV - XV века) – 13 часов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вышение Москвы при князе Данииле Александрович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понятий о том, что Московское княжество к началу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а превратилось в одно из самых сильных и спокойных княжеств на Руси, беседа с элементами обсуж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задания на карточке, из предложенных вариантов, выделить основные причины переселения людей в Московские земл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текста в учебнике о князе Данииле Александровиче -основателе династии Московских князей.</w:t>
            </w:r>
            <w:r>
              <w:rPr>
                <w:rFonts w:cs="Helvetica" w:ascii="Helvetica" w:hAnsi="Helvetica"/>
                <w:sz w:val="21"/>
                <w:szCs w:val="21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образной характеристики и оценки деятельности исторической личности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мять и почитание потомков (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тур Московский Данилов монастырь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ют участие в беседе о Московском княжестве.  Узнают о причинах возвышения Московского княжества: развитие земледелия и ремёсел (пахотные земли), центр русских земель, пересечение торговых путей, удачное географическое расположение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задание на карточке, из предложенных вариантов, выделяют основные причины переселения людей в Московские земли с помощью учителя. Читают о князе Данииле Александровиче-основателе династии Московских князей. Составляют образную характеристику по предложенным учителем опорным словам и предложениям. Просматривают 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тур «Московский Данилов монастырь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уют в беседе, анализируют, находят ответ на вопрос, почему Московские земли привлекали большое количество людей.  Узнают о причинах возвышения Московского княжества: развитие земледелия и ремёсел (пахотные земли), центр русских земель, пересечение торговых путей, удачное географическое располож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задание на карточке, из предложенных вариантов, выделяют основные причины переселения людей в Московские зем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тают о князе Данииле Александровиче-основателе династии Московских князей, Даниила Александрович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ют образную характеристи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ют оценку деятельности князя, приводят примеры, подтверждающие его деловые качества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тура «Московский Данилов монастырь», объясняют, за что князь Даниил Александрович причислен к лику святых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сковский князь Иван Калита и его поли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22" w:after="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представлений о деятельности Московского князя Ивана Калита; об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нениях которые появились в Москве в данный период; об увеличении и укреплении Московского княжества при Иване Калите, просмотр презентации с обсуждением.</w:t>
            </w:r>
          </w:p>
          <w:p>
            <w:pPr>
              <w:pStyle w:val="Normal"/>
              <w:shd w:fill="FFFFFF" w:val="clear"/>
              <w:spacing w:lineRule="auto" w:line="240" w:before="22" w:after="22"/>
              <w:rPr>
                <w:rFonts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с хронологической таблицей.</w:t>
            </w:r>
          </w:p>
          <w:p>
            <w:pPr>
              <w:pStyle w:val="Normal"/>
              <w:shd w:fill="FFFFFF" w:val="clear"/>
              <w:spacing w:lineRule="auto" w:line="240" w:before="22" w:after="2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хождение информацию и ответ на вопрос, почему князь получил прозвище Калита.</w:t>
            </w:r>
          </w:p>
          <w:p>
            <w:pPr>
              <w:pStyle w:val="Normal"/>
              <w:shd w:fill="FFFFFF" w:val="clear"/>
              <w:spacing w:lineRule="auto" w:line="240" w:before="22" w:after="2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ение исторического портрета князя.</w:t>
            </w:r>
          </w:p>
          <w:p>
            <w:pPr>
              <w:pStyle w:val="Normal"/>
              <w:shd w:fill="FFFFFF" w:val="clear"/>
              <w:spacing w:lineRule="auto" w:line="240" w:before="22" w:after="2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трят презентацию по теме урока, 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писывают в тетрадь основные успехи в деятельности князя: Москва стала центром торгового сотрудничества, Кремль расширили, обнесли дубовыми стенами и башнями, стали строить каменные церкви, переселились греческие монахи,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кратились набеги на московскую землю, увеличился приток населения в Москву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относят дату с событи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тают адаптированный текст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т на вопрос, почему князь получил прозвище Кали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яют исторический портрет Иваны Калиты по опорным словам, с помощью учител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трят презентацию по теме урока, делают запис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нают, о деятельности княз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трят презентацию, 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ыделяют и записывают в тетрадь основные успехи в деятельности князя: Москва стала центром торгового сотрудничества, Кремль расширили, обнесли дубовыми стенами и башнями, стали строить каменные церкви,  переселились греческие монахи,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кратились набеги на московскую землю, увеличился  приток  населения в Москв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сят дату с событи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т в доступных источника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нформацию и отвечают на вопрос, почему князь получил прозвище Кали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яют исторический портрет Иваны Калиты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нязь Дмитрий Донской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исторической личностью князя – патриота Дмитрия Донского, чтение текста учебн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летной времени и хронологической таблиц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видеоматериала о деятельности княз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онятий о выдающейся роли князя в период борьбы Русских земель с монгольским иг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ние выво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Работают с текстом учебника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знакомятся с биографической справкой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твечают на вопросы, записывают в тетрадь черты характера князя. Отмечают на ленте времени даты рождения и смерти князя Дмитр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нского. </w:t>
            </w:r>
          </w:p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Просматривают видеоматериал, узнают о возведении белокаменных стен Кремля; о долгожданной победе в борьбе с Тверью; кратко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ассказывают о битве на реке Воже по опорным словам и иллюстрациям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Слушают одноклассников и запоминают, что московский князь объединил вокруг себя других князей для борьбы с Золотой Ордо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ют с текстом учебника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знакомятся с биографической справкой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исывают личностные качества великого князя Дмитрия Донского.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пересказывают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писывают в тетрадь черты характера князя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тмечают на ленте времени даты рождения и смерти князя Дмитрия Ивановича, определяют, сколько лет прожил князь. </w:t>
            </w:r>
          </w:p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Просматривают видеоматериал, узнают о возведении белокаменных стен Кремля; о долгожданной победе в борьбе с Тверью;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ассказывают о битве на реке Воже.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Делают вывод, что московский князь объединил вокруг себя других князей для борьбы с Золотой Ордой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ргий Радонежск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ие сведения из жизни Преподобного Сергия Радонежского, просмотр мультимедийной презент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текста в учебнике, составление предложения и прочтение благословления Серг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онятий, о том, что русские монастыри были самыми надежными укрытиями для людей от разорительных монгольских набегов, рассказ учителя, работа в тетрад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картины А. Д. Кившенко «Преподобный Сергий Радонежский благословляет московского князя Дмитрия Ивановича на битву с Мамаем» по наводящим вопрос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трят мультимедийную презентацию, отвечают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текст в учебнике, узнают о роли Сергия Радонежского в решении князя Дмитрия Ивановича сразиться с монголами, составляют предложение и зачитывают благословление Серг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рассказ учителя о значимости монастырей в 14 веке, записывают в тетрадь, что русские монастыри были самыми надежными укрытиями для людей от разорительных монгольских набег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ют картину А. Д. Кившенко «Преподобный Сергий Радонежский благословляет московского князя Дмитрия Ивановича на битву с Мамаем» с помощью учител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трят мультимедийную презентацию, рассказывают о детстве Сергия Радонежского, участвуют в беседе. Читают текст в учебнике, узнают о роли Сергия Радонежского в решении князя Дмитрия Ивановича сразиться с монголами, составляют предложение из «разбросанных» слов и зачитывают благословление Сергия. Слушают рассказ учителя о значимости монастырей в 14 веке, записывают в тетрадь, что русские монастыри были самыми надежными укрытиями для людей от разорительных монгольских набегов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ют картину А. Д. Кившенко «Преподобный Сергий Радонежский благословляет московского князя Дмитрия Ивановича на битву с Мамаем» по вопросам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ликовская би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 о подготовке и ходе Куликовской битв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основных терминов: «полк», «отряд», «конница», «пехота», «поединок», «фланг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 на карте мест боя и размещение наших дружи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основных этапов Куликовской битвы, используя план-схему и репродукции в учебни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  литературным древнерусским произведением XV века «Сказания о Мамаевом побоище»: чтение отрывка, нахождение слов, описывающих поедин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века по да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лентой врем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рассказ учителя о подготовке к сражен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и записывают в тетрадь значение основных терминов: «полк», «отряд», «конница», «пехота», «поединок», «фланг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атривают план-схему «Куликовская битва», показывают места боя и размещение наших дружин (с помощью учителя), узнают о ходе битвы, записывают этапы битвы в тетрадь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тают адаптированный отрывок из   литературного древнерусского произведения XV века «Сказания о Мамаевом побоище», находят слова, которые описывают поединок Пересвета с Челубеем с помощью учител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ют дату в хронологическую таблицу. Отмечают историческое событие на ленте времен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рассказ учителя о подготовке к сражен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т в словаре, записывают в тетрадь и запоминают значение основных терминов: «полк», «отряд», «конница», «пехота», «поединок», «фланг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ают план-схему «Куликовская битва» показывают, где происходила битва, как противоборствующие стороны разместили свои силы; как располагались полки, конница и пехота; где стоял сторожевой,  передовой полк и резервные ча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ывают и записывают в тетрадь основные этапы Куликовской битвы: поединок, противостояние войск и преследование русскими полками противник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отрывок из   литературного древнерусского произведения XV века «Сказания о Мамаевом побоище», находят слова, которые описывают поединок Пересвета с Челубе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ют по дате век, записывают дату 8 сентября 1380 год в хронологическую таблицу. Отмечают историческое событие на ленте времени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чение Куликовской битв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представлений о значении Куликовской битвы, влияние данного события на дальнейший ход русской истории, рассказ учителя с элементами дискусс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в тетради на печатной основ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ение смысла фразы «признательное потомств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ртуальное посещение «Музея-заповедника «Куликово поле»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кластера «Память потомков о Куликовской битв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ние выв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шают рассказ учителя, узнают, какое значение для русского народа имела Куликовская битва, отвечают на вопросы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ют в тетрадь значение битвы: объединение князей, подъём национального самосознания, усиление роли Москвы в качестве центра объединения Руси, используют карточ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ают виртуальный тур в музей-заповедник «Куликово поле», запоминают информацию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ставляют кластер «Память потомков о Куликовской битве» по образц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итывают предложения в учебнике, записывают вывод с помощью учителя: Куликовская битва стала началом освобождения русских земель от ига Золотой Орд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рассказ учителя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>, у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нают, какое значение для русского народа имела Куликовская битва, участвуют в дискуссии.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Записывают в тетрадь значение битвы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единение князей, подъём национального самосознания, усиление роли Москвы в качестве центра объединения Руси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ъясняют смысл фразы «признательное потомство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ещают музей-заповедник «Куликово поле», виртуальный тур, узнают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дополнительную информацию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сширяют кругозор, обогащают свой эмоциональный опы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ют кластер «Память потомков о Куликовской битве»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уют вывод, используя текст учебника - Куликовская битва стала началом освобождения русских земель от ига Золотой Орды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динение земель Северо-Восточной Руси вокруг Москв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редставлений о завершении процесса объединения земель Северо-Восточной Руси в период правления Ивана III, рассказ учителя с элементами бесе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хождение информации в тексте учебника об изменениях в Золотой Орд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 на карте Казанского, Крымского, Астраханского хан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ение смысла выражения «собирания земель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хронологией «собирания земель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ение списка, территорий, территорий, вошедших в состав Московского княжества».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бор учебного материала, формулирование выво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рассказ учителя, отвечают на вопросы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информацию в тексте учебника об изменениях в Золотой Орде. Работают в печатной тетради, записывают названия ханств, которые сформировались после распада Золотой Орды.  Показывают на карте территории Казанского, Крымского, Астраханского, Сибирского ханства.  Читают в словаре и запоминают смысл выражения «собирания земель».</w:t>
            </w:r>
            <w:r>
              <w:rPr>
                <w:rFonts w:cs="Arial" w:ascii="Arial" w:hAnsi="Arial"/>
                <w:sz w:val="21"/>
                <w:szCs w:val="21"/>
                <w:shd w:fill="FFFFFF" w:val="clea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ятся с хронологией «собирания земель»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1"/>
                <w:szCs w:val="21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ют список, территорий, вошедших в состав Московского княжества (с помощью учителя)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лушают и записывают в тетрадь выво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Московское государство при Иване III стало свободным и самостоятельны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шают рассказ учителя, узнают о наследниках Дмитрия Донского, принимают участие в бесед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ходят информацию в тексте учебника об изменениях в Золотой Орд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ют в печатной тетради, записывают названия ханств, которые сформировались после распада Золотой Ор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ывают на карте территорию Казанского, Крымского, Астраханского, Сибирского ханств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т в словаре и объясняют смысл выражения «собирания земель».</w:t>
            </w:r>
            <w:r>
              <w:rPr>
                <w:rFonts w:cs="Arial" w:ascii="Arial" w:hAnsi="Arial"/>
                <w:sz w:val="21"/>
                <w:szCs w:val="21"/>
                <w:shd w:fill="FFFFFF" w:val="clea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ятся с хронологией «собирания земель»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ют список, территорий, вошедших в состав Московского княжества. Разбирают учебный материал по теме, делают вывод: Московское государство при Иване III стало свободным и самостоятельным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2186"/>
        <w:gridCol w:w="850"/>
        <w:gridCol w:w="3402"/>
        <w:gridCol w:w="3686"/>
        <w:gridCol w:w="3685"/>
      </w:tblGrid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нязь Иван III. Освобождение от иноземного господ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0" w:before="0" w:after="0"/>
              <w:textAlignment w:val="baseline"/>
              <w:rPr>
                <w:rFonts w:ascii="ff4;Times New Roman" w:hAnsi="ff4;Times New Roman" w:eastAsia="Times New Roman" w:cs="ff4;Times New Roman"/>
                <w:sz w:val="72"/>
                <w:szCs w:val="72"/>
                <w:lang w:eastAsia="ru-RU"/>
              </w:rPr>
            </w:pPr>
            <w:r>
              <w:rPr>
                <w:rFonts w:eastAsia="Times New Roman" w:cs="ff4;Times New Roman" w:ascii="ff4;Times New Roman" w:hAnsi="ff4;Times New Roman"/>
                <w:sz w:val="72"/>
                <w:szCs w:val="72"/>
                <w:lang w:eastAsia="ru-RU"/>
              </w:rPr>
              <w:t xml:space="preserve">Охарактеризовать личность русского князя, фактически завершившего процесс </w:t>
            </w:r>
          </w:p>
          <w:p>
            <w:pPr>
              <w:pStyle w:val="Normal"/>
              <w:shd w:fill="FFFFFF" w:val="clear"/>
              <w:spacing w:lineRule="atLeast" w:line="0" w:before="0" w:after="0"/>
              <w:textAlignment w:val="baseline"/>
              <w:rPr>
                <w:rFonts w:ascii="ff4;Times New Roman" w:hAnsi="ff4;Times New Roman" w:eastAsia="Times New Roman" w:cs="ff4;Times New Roman"/>
                <w:sz w:val="72"/>
                <w:szCs w:val="72"/>
                <w:lang w:eastAsia="ru-RU"/>
              </w:rPr>
            </w:pPr>
            <w:r>
              <w:rPr>
                <w:rFonts w:eastAsia="Times New Roman" w:cs="ff4;Times New Roman" w:ascii="ff4;Times New Roman" w:hAnsi="ff4;Times New Roman"/>
                <w:sz w:val="72"/>
                <w:szCs w:val="72"/>
                <w:lang w:eastAsia="ru-RU"/>
              </w:rPr>
              <w:t>объединения русских земель вокруг Москвы.</w:t>
            </w:r>
            <w:r>
              <w:rPr>
                <w:rFonts w:eastAsia="Times New Roman" w:cs="ff3;Times New Roman" w:ascii="ff3;Times New Roman" w:hAnsi="ff3;Times New Roman"/>
                <w:sz w:val="72"/>
                <w:szCs w:val="72"/>
                <w:lang w:eastAsia="ru-RU"/>
              </w:rPr>
              <w:t xml:space="preserve"> </w:t>
            </w:r>
          </w:p>
          <w:p>
            <w:pPr>
              <w:pStyle w:val="Normal"/>
              <w:shd w:fill="FFFFFF" w:val="clear"/>
              <w:spacing w:lineRule="atLeast" w:line="0" w:before="0" w:after="0"/>
              <w:textAlignment w:val="baseline"/>
              <w:rPr>
                <w:rFonts w:ascii="ff4;Times New Roman" w:hAnsi="ff4;Times New Roman" w:eastAsia="Times New Roman" w:cs="ff4;Times New Roman"/>
                <w:sz w:val="72"/>
                <w:szCs w:val="72"/>
                <w:lang w:eastAsia="ru-RU"/>
              </w:rPr>
            </w:pPr>
            <w:r>
              <w:rPr>
                <w:rFonts w:eastAsia="Times New Roman" w:cs="ff4;Times New Roman" w:ascii="ff4;Times New Roman" w:hAnsi="ff4;Times New Roman"/>
                <w:sz w:val="72"/>
                <w:szCs w:val="72"/>
                <w:lang w:eastAsia="ru-RU"/>
              </w:rPr>
              <w:t>2. Выделить наиболее значимые моменты правления Ивана III</w:t>
            </w:r>
          </w:p>
          <w:p>
            <w:pPr>
              <w:pStyle w:val="Normal"/>
              <w:shd w:fill="FFFFFF" w:val="clear"/>
              <w:spacing w:lineRule="atLeast" w:line="0" w:before="0" w:after="0"/>
              <w:textAlignment w:val="baseline"/>
              <w:rPr>
                <w:rFonts w:ascii="ff4;Times New Roman" w:hAnsi="ff4;Times New Roman" w:eastAsia="Times New Roman" w:cs="ff4;Times New Roman"/>
                <w:sz w:val="72"/>
                <w:szCs w:val="72"/>
                <w:lang w:eastAsia="ru-RU"/>
              </w:rPr>
            </w:pPr>
            <w:r>
              <w:rPr>
                <w:rFonts w:eastAsia="Times New Roman" w:cs="ff4;Times New Roman" w:ascii="ff4;Times New Roman" w:hAnsi="ff4;Times New Roman"/>
                <w:sz w:val="72"/>
                <w:szCs w:val="72"/>
                <w:lang w:eastAsia="ru-RU"/>
              </w:rPr>
              <w:t xml:space="preserve">Охарактеризовать личность русского князя, фактически завершившего процесс </w:t>
            </w:r>
          </w:p>
          <w:p>
            <w:pPr>
              <w:pStyle w:val="Normal"/>
              <w:shd w:fill="FFFFFF" w:val="clear"/>
              <w:spacing w:lineRule="atLeast" w:line="0" w:before="0" w:after="0"/>
              <w:textAlignment w:val="baseline"/>
              <w:rPr>
                <w:rFonts w:ascii="ff4;Times New Roman" w:hAnsi="ff4;Times New Roman" w:eastAsia="Times New Roman" w:cs="ff4;Times New Roman"/>
                <w:sz w:val="72"/>
                <w:szCs w:val="72"/>
                <w:lang w:eastAsia="ru-RU"/>
              </w:rPr>
            </w:pPr>
            <w:r>
              <w:rPr>
                <w:rFonts w:eastAsia="Times New Roman" w:cs="ff4;Times New Roman" w:ascii="ff4;Times New Roman" w:hAnsi="ff4;Times New Roman"/>
                <w:sz w:val="72"/>
                <w:szCs w:val="72"/>
                <w:lang w:eastAsia="ru-RU"/>
              </w:rPr>
              <w:t>объединения русских земель вокруг Москвы.</w:t>
            </w:r>
            <w:r>
              <w:rPr>
                <w:rFonts w:eastAsia="Times New Roman" w:cs="ff3;Times New Roman" w:ascii="ff3;Times New Roman" w:hAnsi="ff3;Times New Roman"/>
                <w:sz w:val="72"/>
                <w:szCs w:val="72"/>
                <w:lang w:eastAsia="ru-RU"/>
              </w:rPr>
              <w:t xml:space="preserve"> </w:t>
            </w:r>
          </w:p>
          <w:p>
            <w:pPr>
              <w:pStyle w:val="Normal"/>
              <w:shd w:fill="FFFFFF" w:val="clear"/>
              <w:spacing w:lineRule="atLeast" w:line="0" w:before="0" w:after="0"/>
              <w:textAlignment w:val="baseline"/>
              <w:rPr>
                <w:rFonts w:ascii="ff4;Times New Roman" w:hAnsi="ff4;Times New Roman" w:eastAsia="Times New Roman" w:cs="ff4;Times New Roman"/>
                <w:sz w:val="72"/>
                <w:szCs w:val="72"/>
                <w:lang w:eastAsia="ru-RU"/>
              </w:rPr>
            </w:pPr>
            <w:r>
              <w:rPr>
                <w:rFonts w:eastAsia="Times New Roman" w:cs="ff4;Times New Roman" w:ascii="ff4;Times New Roman" w:hAnsi="ff4;Times New Roman"/>
                <w:sz w:val="72"/>
                <w:szCs w:val="72"/>
                <w:lang w:eastAsia="ru-RU"/>
              </w:rPr>
              <w:t>2. Выделить наиболее значимые моменты правления Ивана III</w:t>
            </w:r>
          </w:p>
          <w:p>
            <w:pPr>
              <w:pStyle w:val="Normal"/>
              <w:shd w:fill="FFFFFF" w:val="clear"/>
              <w:spacing w:lineRule="atLeast" w:line="0" w:before="0" w:after="0"/>
              <w:textAlignment w:val="baseline"/>
              <w:rPr>
                <w:rFonts w:ascii="ff4;Times New Roman" w:hAnsi="ff4;Times New Roman" w:eastAsia="Times New Roman" w:cs="ff4;Times New Roman"/>
                <w:sz w:val="72"/>
                <w:szCs w:val="72"/>
                <w:lang w:eastAsia="ru-RU"/>
              </w:rPr>
            </w:pPr>
            <w:r>
              <w:rPr>
                <w:rFonts w:eastAsia="Times New Roman" w:cs="ff4;Times New Roman" w:ascii="ff4;Times New Roman" w:hAnsi="ff4;Times New Roman"/>
                <w:sz w:val="72"/>
                <w:szCs w:val="72"/>
                <w:lang w:eastAsia="ru-RU"/>
              </w:rPr>
              <w:t xml:space="preserve">Охарактеризовать личность русского князя, фактически завершившего процесс </w:t>
            </w:r>
          </w:p>
          <w:p>
            <w:pPr>
              <w:pStyle w:val="Normal"/>
              <w:shd w:fill="FFFFFF" w:val="clear"/>
              <w:spacing w:lineRule="atLeast" w:line="0" w:before="0" w:after="0"/>
              <w:textAlignment w:val="baseline"/>
              <w:rPr>
                <w:rFonts w:ascii="ff4;Times New Roman" w:hAnsi="ff4;Times New Roman" w:eastAsia="Times New Roman" w:cs="ff4;Times New Roman"/>
                <w:sz w:val="72"/>
                <w:szCs w:val="72"/>
                <w:lang w:eastAsia="ru-RU"/>
              </w:rPr>
            </w:pPr>
            <w:r>
              <w:rPr>
                <w:rFonts w:eastAsia="Times New Roman" w:cs="ff4;Times New Roman" w:ascii="ff4;Times New Roman" w:hAnsi="ff4;Times New Roman"/>
                <w:sz w:val="72"/>
                <w:szCs w:val="72"/>
                <w:lang w:eastAsia="ru-RU"/>
              </w:rPr>
              <w:t>объединения русских земель вокруг Москвы.</w:t>
            </w:r>
            <w:r>
              <w:rPr>
                <w:rFonts w:eastAsia="Times New Roman" w:cs="ff3;Times New Roman" w:ascii="ff3;Times New Roman" w:hAnsi="ff3;Times New Roman"/>
                <w:sz w:val="72"/>
                <w:szCs w:val="72"/>
                <w:lang w:eastAsia="ru-RU"/>
              </w:rPr>
              <w:t xml:space="preserve"> </w:t>
            </w:r>
          </w:p>
          <w:p>
            <w:pPr>
              <w:pStyle w:val="Normal"/>
              <w:shd w:fill="FFFFFF" w:val="clear"/>
              <w:spacing w:lineRule="atLeast" w:line="0" w:before="0" w:after="0"/>
              <w:textAlignment w:val="baseline"/>
              <w:rPr>
                <w:rFonts w:ascii="ff4;Times New Roman" w:hAnsi="ff4;Times New Roman" w:eastAsia="Times New Roman" w:cs="ff4;Times New Roman"/>
                <w:sz w:val="72"/>
                <w:szCs w:val="72"/>
                <w:lang w:eastAsia="ru-RU"/>
              </w:rPr>
            </w:pPr>
            <w:r>
              <w:rPr>
                <w:rFonts w:eastAsia="Times New Roman" w:cs="ff4;Times New Roman" w:ascii="ff4;Times New Roman" w:hAnsi="ff4;Times New Roman"/>
                <w:sz w:val="72"/>
                <w:szCs w:val="72"/>
                <w:lang w:eastAsia="ru-RU"/>
              </w:rPr>
              <w:t>2. Выделить наиболее значимые моменты правления Ивана II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с историческими событиями через показ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иллюстрации «Иван III разрывает ханскую грамоту», и 3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диорамы «Великое стояние на реке Угре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 Рыженко, в сочетании с рассказом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бъяснение смысла выражения «Умерла та курица, которая несла монголом золотые яйц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абота с лентой време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заданий на карточке: нахождение и исправление исторических ошибок в тексте; соотнесение даты, события и личност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атривают иллюстрацию в учебнике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«Иван III разрывает ханскую грамоту», слушают учителя, отвечают на вопросы: что сделал Иван III? Как отреагировал хан Ахмат на поступок Иван III? Называют, что изображено на 3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диораме «Великое стояние на реке Угре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адаптированный текст учебника, находят дату стояния на реке Угр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мечают на ленте времени дату с помощью учител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атривают иллюстрацию в учебнике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«Иван III разрывает ханскую грамоту», слушают учителя, отвечают на вопросы. Называют, что изображено на  3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диораме «Великое стояние на реке Угре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читают об историческом событии «Стояние на реке Угре», отвечают на три главных вопроса: Что произошло? Где произошло? Когда произошло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тмечают на ленте времени да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задания на карточке: находят и исправляют исторические ошибки в тексте; соотносят дату, событие, личность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единого Русского государства и его значение. Становление самодержав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знаний о периоде княжения Ивана Ш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ение наиболее значимых моментов правления Ивана III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онятия о едином своде законов Российского государства – Судебни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ение значения терминов: «монархия», «монарх», «скипетр», «держава», «бойниц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 информации о символах царской власти при Иване III, просмотр мультимедийной презент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ние вывода на основе просмотра мультимедийной презентац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итывают важные события, произошедшие в 1480 год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в учебнике о едином своде законов Российского государства – Судебнике, записывают в тетрадь дату создания свода законов, запоминаю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и соотносят термины: «монархия», «монарх», «скипетр», «держава», «бойница» с их значени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отрят презентацию, узнают о символах царской власти в тетрадь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вывод, тезисно записывают в тетрад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исляют важные события, произошедшие в 1480 год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отрят презентацию, узнают о новых органах управления: казна, дворец, приказы, разъясняют, чем занимались эти органы; записывают символы царской власти в тетрадь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ходят информацию о едином своде законов Российского государства – Судебнике, записывают в тетрадь дату создания свода законов, запоминаю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т в словаре и объясняют значение терминов: «монархия», «монарх», «скипетр», «держава», «бойница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ют с мультимедийной презентацией, формулируют вывод, что при Иване III Московское княжество превратилось в огромное Российское государство, центром которого стал город Москва, установилась новая система власти –монархия. Иван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али называть Великим Московским князем и Государем всея Руси. Русь при Иван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али называть Россией или Российским государством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стема государственного управления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понятий о системе управления государством при Иван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рассказ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ение основных понятий и терминов «боярская дума», «приказы», «государев указ», «казна», «уезды», «наместник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бор сведений о новых органах управления при Иване III, просмотр мультимедийной презентаци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ршенствование умений работы со схемами на основе текста, заполняют схему «Система государственного управления при Иван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Слушают рассказ учителя, отвечают на вопросы. Читают в тексте учебника и записывают в тетрадь термины и понятия: «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боярская дума», «приказы», «государев указ», «казна», «уезды», «наместник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трят презентацию, узнают о новых органах управления: казна, дворец, приказ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олняют схему «Система государственного управления при Иван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 по образцу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 xml:space="preserve">Слушают рассказ учителя, отвечают на вопросы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ходят в словаре значение терминов и понятий: «боярская дума», «приказы», «государев указ», «казна», «уезды», «наместники», запоминаю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трят презентацию, узнают о новых органах управления, называют их функции, отвечают на вопрос, зачем было сформировано единое русское войск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олняют схему «Система государственного управления при Иван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, использую полученную информацию и текст учебника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а Руси в XIV - XV век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онятий об основных направлениях русской культуры XIV - XV веках, рассказ учителя с использованием иллюстративного материа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бъяснение значения терминов: «культура», «книгопечатание», «устное народное творчество», «зодчество», «икона», «иконостас», «живопись», «иконопись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с памятниками литературы, работа с таблицей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«Литература 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IV - XV веков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зор архитектурных памятников, просмотр мультимедийной презент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есение картинки с названием архитектурного памятн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 информации о деятельности живописцев: Андрея Рублёва, Феофана Грека, подготовка сообщени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атривают иллюстрации, зачитывают и запоминают направления русской культуры XIV - XV веках. 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Записывают и запоминают значения терминов: «культура», «книгопечатание», «устное народное творчество», «зодчество», «икона», «иконостас», «живопись», «иконопись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ют с таблицей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«Литература 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IV - XV веков», перечисляют, что относится к   памятникам литературы: летописи, жития, сказания, путевые заметки Афанасия Никитина «Хождению за три моря». Смотрят мультимедийную презентацию «Архитектурные памятники XIV - XV веков»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сят картинку с названием архитектурного памятника: новгородское зодчество, Кремль в Москве, Грановитая палата, Благовещенский и Архангельский собор. Читают адаптированный текст о деятельности живописца Андрея Рублёва, слушают информацию о Феофане Грек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атривают иллюстрации, узнают и запоминают об основных направлениях русской культуры XIV - XV веках.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аскрывают значения терминов: «культура», «книгопечатание», «устное народное творчество», «зодчество», «икона», «иконостас», «живопись», «иконопись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Разбирают таблицу «Литература 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IV - XV веков», называют виды литературных памятников: летописи, жития, сказания, путевые заметки Афанасия Никитина «Хождению за три моря». Смотрят мультимедийную презентацию «Архитектурные памятники XIV - XV веков», называют архитектурные памятники. Соотносят картинку с названием архитектурного памятника: новгородское зодчество, Кремль в Москве, Грановитая палата, Благовещенский и Архангельский собор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т информацию в доступных источниках о деятельности живописцев: Андрея Рублёва, Феофана Грека, готовят сообщение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а и быт Руси в XIV - XV век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знаний о сословном делении древнерусского общества в XIV–XV век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новых понятий «тулуп», «слобода», «тягло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бытом людей различных слоев населения, просмотр видеоматериа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иллюстративным материал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задания на карточке: вставить пропущенные слов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итывают с информационной карточки основные социальные слои на Руси. Находят в тексте учебника значение новых слов: «тулуп», «слобода», «тягло» записывают, запоминаю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трят видеоматериал, знакомятся с бытом людей различных слоев населения: жильё, одежда, питание, образ жизни, отвечают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Называют виды одежды богатых и бедных людей, используя иллюстраци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задание на карточке «Жизнь крестьян, крестьянская изба», вставляют в текст, пропущенные слова с помощью учител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Называю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социальные слои на Руси. Находят в тексте учебника значение новых слов: «тулуп», «слобода», «тягло», записывают, запоминают. Смотрят видеоматериал, знакомятся с бытом людей различных слоев населения: жильё, одежда, питание, образ жизни, участвуют в беседе.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Используя иллюстрации и содержание текста учебника рассказывают, как жили купцы, бояре, ремесленники, крестьян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используют новые термины в активной реч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яют задание на карточке «Культура и быт Руси в XIV - XV веках»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ставляют пропущенные слова в текст</w:t>
            </w:r>
          </w:p>
        </w:tc>
      </w:tr>
      <w:tr>
        <w:trPr>
          <w:trHeight w:val="126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ий урок по разделу «Начало объединения русских земель XIV - XV века»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 и систематизация знаний по разделу «Начало объединения русских земель XIV - XV века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умений работы с исторической карт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есение исторических дат с картин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тес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9" w:leader="none"/>
                <w:tab w:val="left" w:pos="2972" w:leader="none"/>
                <w:tab w:val="left" w:pos="5351" w:leader="none"/>
                <w:tab w:val="left" w:pos="7451" w:leader="none"/>
                <w:tab w:val="left" w:pos="9404" w:leader="none"/>
              </w:tabs>
              <w:spacing w:lineRule="auto" w:line="240" w:before="0" w:after="0"/>
              <w:ind w:right="-1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о отвечают на вопросы, выбирают правильный ответ из ряда предложенных вариантов</w:t>
            </w:r>
            <w:r>
              <w:rPr/>
              <w:t xml:space="preserve">. </w:t>
            </w:r>
            <w:r>
              <w:rPr>
                <w:rFonts w:eastAsia="Symbol"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9" w:leader="none"/>
                <w:tab w:val="left" w:pos="2972" w:leader="none"/>
                <w:tab w:val="left" w:pos="5351" w:leader="none"/>
                <w:tab w:val="left" w:pos="7451" w:leader="none"/>
                <w:tab w:val="left" w:pos="9404" w:leader="none"/>
              </w:tabs>
              <w:spacing w:lineRule="auto" w:line="240" w:before="0" w:after="0"/>
              <w:ind w:right="-17" w:hanging="0"/>
              <w:rPr/>
            </w:pPr>
            <w:r>
              <w:rPr>
                <w:rFonts w:eastAsia="Symbol" w:cs="Times New Roman" w:ascii="Times New Roman" w:hAnsi="Times New Roman"/>
                <w:bCs/>
                <w:sz w:val="24"/>
                <w:szCs w:val="24"/>
              </w:rPr>
              <w:t>Повторяют исторические события и даты, 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ользуют помощь учител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9" w:leader="none"/>
                <w:tab w:val="left" w:pos="2972" w:leader="none"/>
                <w:tab w:val="left" w:pos="5351" w:leader="none"/>
                <w:tab w:val="left" w:pos="7451" w:leader="none"/>
                <w:tab w:val="left" w:pos="9404" w:leader="none"/>
              </w:tabs>
              <w:spacing w:lineRule="auto" w:line="240" w:before="0" w:after="0"/>
              <w:ind w:right="-17" w:hanging="0"/>
              <w:rPr>
                <w:rFonts w:ascii="Times New Roman" w:hAnsi="Times New Roman" w:eastAsia="Symbol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ывают на карте: места сражений, города, границу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9" w:leader="none"/>
                <w:tab w:val="left" w:pos="2972" w:leader="none"/>
                <w:tab w:val="left" w:pos="5351" w:leader="none"/>
                <w:tab w:val="left" w:pos="7451" w:leader="none"/>
                <w:tab w:val="left" w:pos="9404" w:leader="none"/>
              </w:tabs>
              <w:spacing w:lineRule="auto" w:line="240" w:before="0" w:after="0"/>
              <w:ind w:right="-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ymbol" w:cs="Times New Roman" w:ascii="Times New Roman" w:hAnsi="Times New Roman"/>
                <w:bCs/>
                <w:sz w:val="24"/>
                <w:szCs w:val="24"/>
              </w:rPr>
              <w:t>Выполняют тест с опорой на учебни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Участвуют в беседе по основным темам раздела. Дают последовательные ответы на вопросы. Высказывают собственные суждения и личностное отношение к изученным историческим фактам и событиям. Показывают на карте: места сражений, города, границ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9" w:leader="none"/>
                <w:tab w:val="left" w:pos="2972" w:leader="none"/>
                <w:tab w:val="left" w:pos="5351" w:leader="none"/>
                <w:tab w:val="left" w:pos="7451" w:leader="none"/>
                <w:tab w:val="left" w:pos="9404" w:leader="none"/>
              </w:tabs>
              <w:spacing w:before="0" w:after="200"/>
              <w:ind w:right="-17" w:hanging="0"/>
              <w:rPr>
                <w:rFonts w:ascii="Times New Roman" w:hAnsi="Times New Roman" w:eastAsia="Symbol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тест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ymbol" w:cs="Times New Roman"/>
                <w:sz w:val="24"/>
                <w:szCs w:val="24"/>
              </w:rPr>
            </w:pPr>
            <w:r>
              <w:rPr>
                <w:rFonts w:eastAsia="Symbo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оссия в XVI - XVII веках - 17 часов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ширение государства Российского при Василии I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бор материала о Василии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III для составления класте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оставление устного рассказа о присоединении новых земель к Российскому государств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с исторической картой, нахождение присоединенных территор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еделение на ленте времени исторических событ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улирование вывода - составление кластера «Деятельность Василия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III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читывают, предложенную информацию. Составляют устный рассказ о присоединении Рязани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к Российскому государств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уя иллюстрации и текст учебника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ывают на карте, присоединенные земл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т на ленте времени период исторических событ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яют кластер «Деятельность Василия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III»: краткие биографические сведения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ые события внешней политики Василия III; новые территории, постройки в Москве, Коломне, Туле (частичное заполнение с помощью учителя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атривают и подбирают информацию в цифровом проекте «Информарус» для составления кластера. Составляют устный рассказ о присоединении Пскова, Смоленска и Рязани к Московскому государств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т и показывают на карте, присоединенные зем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еделяют на ленте времени исторические события 1505-1533, 1510, 1514, 1521 год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яют кластер «Деятельность Василия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III»: краткие биографические сведения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ые события внешней политики Василия III; новые территории, постройки в Москве, Коломне, Туле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сская православная церковь в Российском государств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представлений о положении Русской православной церкви в едином Московском государстве, рассказ учител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новых термин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ршенствование умений работы со схемами на основе текст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ение и пересказ отрывка из текса учебника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рассказ учителя, отвечают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т значение терминов в тексте учебника и записывают в тетрадь, запоминаю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атривают схему церковного управления, называют, кто стоял во главе всех церкве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о споре Великого князя с Русской православной церковью, отвечают на вопрос, чем закончился спор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рассказ учителя, участвуют в бесед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т значение терминов в тексте учебника, записывают в тетрадь, запоминают. Рассматривают схему церковного управления, рассказывают, как осуществлялось управление Русской православной церковью (используя текст учебник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текст учебника, объясняют, почему боярам и дворянам не нравилось, что церковь стала богатой и влиятельной, отвечают на вопрос, чем закончился спор Великого князя с Русской православной церковью, пересказывают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вый русский царь Иван IV Грозный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 информации об Иване Грозном из исторических источник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ведение новых терминов «земской собор», пожилое», «стрельцы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ение и пересказ, указанного абзаца в учебнике (Судебник Ивана IV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яснение структурной схемы «Система государственного управления пр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ване 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заданий по хронологи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казыва</w:t>
              <w:softHyphen/>
              <w:t>ние своего мнения по новой тем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тают, предложенную учителем информацию, выделяют главное: детские годы Иван IV, венчание на царство, восстание в Москве, Избранная Рада, Реформы Избранной Рад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писывают в тетрадь значение новых терминов «земской собор», пожилое», «стрельцы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тают адаптированный текст, отвечают на вопросы. (Судебник Ивана IV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атривают схему «Система государственного управления пр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ване 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», называют, какие органы входили в эту систем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яют хронологические задания, соотносят даты с событиями с помощью учителя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ективно обсуждают новую тему, высказывают своё мнен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ходят информацию в доступных источниках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тские годы Иван IV, венчание на царство, восстание, Избранная Рада, Реформы Избранной Ра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ходят в словаре значение терминов: «земской собор», пожилое», «стрельцы», записывают в тетрадь, запоминаю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тают и пересказывают, указанный абзац в учебнике (Судебник Ивана IV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учают и описывают схему «Система государственного управления пр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ване 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яют хронологические задания, соотносят даты с событиями.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ективно обсуждают новую тему, высказывают своё мнение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ичнина: причины, сущность, последств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ение текста учебника об отъезде царя в Александровскую слобод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ение причин введения опричнины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едение новых терминов и высказываний: «по своему разумению», «опричнина», «земщина»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смотр фрагмента документального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ильма №16 из серии «Правители Руси» «Царь всея Руси Иван IV Грозный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ка навыков составления полных и аргументированных отве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и показ на карте: территории Российского государства к середине XVI в.; земли, выделенной в опричнину, Александрову слобод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заданий в тетради на печатной основ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тают текст учебника об отъезде царя в Александровскую слободу, обсуждают. Слушают информацию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знают о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разрыве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Ивана IV c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збранной радой, отвечают на вопросы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писывают в тетрадь значение терминов: «по своему разумению», «опричнина», «земщина» и запоминают.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отрят фрагмента документального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ильма №16 из серии «Правители Руси» «Царь всея Руси Иван IV Грозный»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твечают на вопросы по содержанию документального фильм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казывают на карте территорий, вошедших в состав опричнины. Выполняют задания в тетради на печатной основе с помощью учител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тают текст учебника об отъезде царя в Александровскую слободу, обсуждают. Слушают информацию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знают о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разрыв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вана IV c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збранной радой, назыв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цели отъезда царя и причины введения опричнины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ходят в учебнике значение терминов: «по своему разумению», «опричнина», «земщина».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отрят фрагмента документального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фильма №16 из серии «Правители Руси» «Царь всея Руси Иван IV Грозный».  Даю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ные и аргументированные ответы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о содержанию документального фильма,  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лают вывод, что «Опричнина» в 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Русском государстве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 это личный 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удел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царя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Ивана Грозного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особая государственная территория, с войском и 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государственным аппаратом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доходы с которой поступали в 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государственную казну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задания в тетради на печатной основе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соединение Поволжья, покорение Сибир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онятий о расширении территории Российского государства во времена правления Ивана Грозно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исторической личностью – Ермаком Тимофеевич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новых терминов: «казак», «атаман», «острог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репродукции картины В. И. Сурикова «Покорение Сибири Ермаком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и показ на карте: волжского торгового пути, поход Ермака, присоединенные территории к Российскому государству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лективное рассуждение 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чимости присоединения Сибири и других территори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Читают вслух по цепочке о присоединении Казанского ханства, отвечают на вопросы, слушают о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оединении новых земель: Астраханского, Казанского и Сибирского ханств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ют иллюстрацию, слушают краткую информацию о Ермаке. Читают в тексте учебника значение новых терминов: «казак», «атаман», «острог», записывают в тетрадь, запоминаю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ют репродукцию картины В.И. Сурикова «Покорение Сибири Ермаком» с помощью учител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ывают на карте территории, 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исоединенные к Российскому государству при </w:t>
            </w:r>
            <w:r>
              <w:rPr>
                <w:rFonts w:eastAsia="Times New Roman" w:cs="Times New Roman" w:ascii="Times New Roman" w:hAnsi="Times New Roman"/>
              </w:rPr>
              <w:t>Иване IV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>Кратко отвечают на вопрос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тают текст учебника,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знают, какие народы совершали набеги и разоряли приграничные русские города, объясня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как происходило присоединение новых территорий к России пр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ване IV.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ют иллюстрацию, находят краткую информацию в доступных источниках о Ерма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т в тексте учебника новые термины: «казак», «атаман», «острог», записывают в тетрадь, запоминаю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продукцию картин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Покорение Сибири Ермаком», с опорой на текст учебника.  рассуждают 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чимости присоединения Сибир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ывают на карте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рисоединенные территории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оход Ермака и волжский торговый путь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уждают 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чимости присоединения новых территорий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ыт простых и знатных люде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ение понятий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о быте простых и знатных людей в XV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еке, рассказ учителя с просмотро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льтимедийной презент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исание жизни и быта людей различных сосло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задания на карточке, составление письменного рассказа о жилище крестья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ервоначальных сведений о книге «Домострой», поиск информации в источниках различного типа и ви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ение сравнительной таблиц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трят мультимедийную презентацию, з</w:t>
            </w:r>
            <w:r>
              <w:rPr>
                <w:rFonts w:cs="Times New Roman" w:ascii="Times New Roman" w:hAnsi="Times New Roman"/>
                <w:sz w:val="24"/>
              </w:rPr>
              <w:t>аписывают в тетрадь, названия сословий, которые проживали в Российском государстве в</w:t>
            </w:r>
            <w:r>
              <w:rPr>
                <w:rFonts w:cs="Arial" w:ascii="Arial" w:hAnsi="Arial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XVI веке по образц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</w:rPr>
              <w:t>Составляют рассказ о жизни и быте бояр с помощью опорных слов и предложений.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Выполняют задание на карточке, используя слова для справок, составляют и читают рассказ о жилище крестьян с помощью учител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Слушают сообщения одноклассник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книге «Домострой», отвечают на вопрос, что было записано в книг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олняют сравнительную таблицу по образцу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трят мультимедийную презентацию, з</w:t>
            </w:r>
            <w:r>
              <w:rPr>
                <w:rFonts w:cs="Times New Roman" w:ascii="Times New Roman" w:hAnsi="Times New Roman"/>
                <w:sz w:val="24"/>
              </w:rPr>
              <w:t>аписывают в тетрадь, названия сословий, которые проживали в Российском государстве в</w:t>
            </w:r>
            <w:r>
              <w:rPr>
                <w:rFonts w:cs="Arial" w:ascii="Arial" w:hAnsi="Arial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XVI веке.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исывают жизнь и быт людей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личных сословий, с опорой на сравнительную таблиц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полняют задание на карточке, используя слова для справок, составляют и читают рассказ о жилище крестья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т сведения о книге «Домострой». Рассказывают, что было записано в книг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ют в тетрадь наставления детям. Заполняют сравнительную таблицу, используя полученную информацию и текст учебника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сква - столица Российского государства. Московский Кремль при Иване Грозн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знаний об основании Москвы и временных периодах строительства Московского Крем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ение и уточнение представлений о Московском Кремле в период правления Ивана Грозно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 представлений о Москве, как о центре Российского государства, о строительстве Московского кремля; о башнях Кремля.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ема московского Кремля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практических упражнений в тетради на печатной основ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Называют имя основателя Москвы. Рассматривают иллюстрации, вспоминают, каким был Кремль в разные временные периоды: деревянный Кремль Ивана Калиты, белокаменный Кремль Дмитрия Донского и Кремль из красного кирпича Ивана III.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тают объяснение, почему Красная площадь имеет такое наз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исывают названия зданий, которые находились на территории Кремля. Узнают о башнях Московского Кремл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практические упражнения в тетради на печатной основе с помощью учител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Называют имя основателя Москвы. Рассматривают иллюстрации, вспоминают, каким был Кремль в разные временные периоды: деревянный Кремль Ивана Калиты, белокаменный Кремль Дмитрия Донского и Кремль из красного кирпича Ивана III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вают, какие здания находились на территории Московского Крем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ют, почему Красная площадь имеет такое название. Записывают в тетрадь, что построил архитектор Аристотель Фиораван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ют убранство царского дворца. Рассказывают о башнях Московского Кремля. Выполняют практические упражнения в тетради на печатной основе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арствование Бориса Годунова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знаний о последствиях правления Ивана Грозно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редставлений об исторических событиях, предшествующих Смуте, составление краткого очерка о судьбе Федора Иванович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периодом правления Бориса Годунова, чтение текста учебника. Составление вопросов к био</w:t>
              <w:softHyphen/>
              <w:t>графии царя, ответы на ни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умений делать выводы на основе прочитанного текста учебник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сообщение одноклассников об обстановке в стране после правления Ивана IV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ют в тетрадь краткий очерк о судьбе Федора Иванович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текст учебника, узнают, почему Борис Годунов взошел на царский трон, об изменениях внутри государства. Составляют вопросы к био</w:t>
              <w:softHyphen/>
              <w:t>графии царя и отвечают на них с помощью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текст из учебника, записывают вывод в тетрадь - в стране наступило спокойствие, народ отдыхал от войн и от жестокосте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уют обстановку в стране после правления Ивана IV Грозно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ют в парах, используя исторические тексты, составляют краткий очерк о судьбе Федора Ивановича. Читают текст учебника, узнают, почему Борис Годунов взошел на царский трон, об изменениях внутри государства, определяют направления внутренней и внешней политики Бориса Годунова. Составляют вопросы к био</w:t>
              <w:softHyphen/>
              <w:t>графии царя, находят информацию для составления исторического портрета Бориса Годунова. Формулируют вывод на основе прочитанного текста учебника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утное врем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C0"/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Изучение основных причин, событий, этапов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Смуты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 учителя с просмотром видеоматериа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ение понятия «Смутное время», «самозванец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полнение информационной таблицы «Смутное врем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рмулируют вывод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атривают видеоматериал, узнают, что смена царя, ухудшение положения в стране привели к борьбе за царский престол.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об основные событиях и этапах Смуты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Читают значение терминов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«Смутное время», «самозванец», запоминаю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олняют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нформационную таблицу «Смутное время» по образцу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тают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акты, которые указывают, что страна оказалась на краю гибел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сматривают видеосюжет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знают о причинах возникновения смутного времени, о появлении самозванцев и польско-литовской экспанси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скрывают значение термин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Смутное время», «самозванец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полняют таблицу «Смутное время». Формулируют вывод -называют факты, которые указывают, что страна оказалась на краю гибели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олчение К. Минина и Д. Пожарского. Освобождение Москвы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C0"/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целостного представления о подвигах русского народа, о подъеме национального самосознания и патриотического движения в борьбе за Отечество, беседа с просмотром презент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ение терминов: «патриотизм», «патриот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давать характеристику Второму народному ополчению по предложенным критерия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 на исторической карте направление похода Второго ополчения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ение исторических портретов Кузьмы Минина и Дмитрия Пожарского.              Работа с лентой времени. </w:t>
            </w: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 xml:space="preserve">Выражение своего отношения к поступкам героев и событиям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>Слушают учителя, узнают, почему народ поднялся на защиту своего Отечества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 xml:space="preserve">Читают значение терминов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атриотизм», «патриот»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 xml:space="preserve">Дают характеристик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торому народному ополчению, используя слова для справок, з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 xml:space="preserve">аписывают в тетрадь имена героев-патриотов.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 xml:space="preserve">Показывают на карт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похода Второго ополчения с помощью учителя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яют исторический портрет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>называют качества личности, которые позволили спасти Отечество от польско-литовских интервентов (мужество, любовь к своей Родине, смелость и отвага)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мечают на ленте времени, изученные исторические даты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Выражают свое отношение к поступкам героев и событиям с помощью учител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лушают учите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рассказывают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очему народ поднялся на защиту своего Отечест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т в различных словарях значение терминов «патриотизм», «патриот», сопоставляют, выделяют главное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 xml:space="preserve">Дают характеристик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торому народному ополчению, описывают события по освобождению Москвы под руководством Козьмы Минина и Дмитрия Пожарского.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>Показывают на карт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правление похода Второго ополчения. Составляют исторические портреты Кузьмы Минина, Дмитрия Пожарского, используя дополнительную литературу и Интернет-ресурсы. Отмечают на ленте времени, изученные исторические даты. Выражают свое отношение к поступкам героев и событиям, объясняют значимость событий 1612-1613 годов в Отечественной истории и единении народа в трудный исторический период, делают вывод, что благодаря мужеству и патриотизму страна была освобождена от иноземных захватчиков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ление первых Романовых. Конец Смутного време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состава Земского собора 1613 года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яснение причин избрания царём Михаила Фёдоровича Романова на Земском соборе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бор текста исторического источника (грамота «Совета всея земли»)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периодом правления первых Ро</w:t>
              <w:softHyphen/>
              <w:t>мановых; с переменами в государственном устрой</w:t>
              <w:softHyphen/>
              <w:t xml:space="preserve">стве России в XVII веке,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ставление исторического портрета первых Романовых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и обсуждение иллюстраций, видеофрагменто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Читают на карточке о составе Земского собора, называют сословия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знают о причина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брания царём Михаила Фёдоровича Романова на Земском соборе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зывают новую династию правителей, читают о соляном и медном бунтах, отвечают на вопросы. Составляют исторический портрет первых Романовых, используя слова для справок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мотрят видеофрагмент, обсуждаю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Читают на карточке о составе Земского собора, называют сосло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т информацию в учебнике о причинах избрания царём Михаила Фёдоровича Романова на Земском соборе. Объясняют, за что Алексея Михайловича прозвали «Тишайшим». Называют причины соляного и медного бун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бирают текст исторического источника (грамота «Совета всея земли»), отвечают на вопрос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яют исторический портрет первых Романовых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писывают черты характера Михаила Федоровича и Алексея Михайлович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трят видеофрагмент, обсуждают, делают вывод, что с воцарением династии Романовых закончилось Смутное время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постные крестьяне. Крестьянская война под предводительством Степана Рази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ение сведений о новом своде законов «Соборное Уложение».</w:t>
            </w:r>
          </w:p>
          <w:p>
            <w:pPr>
              <w:pStyle w:val="C5"/>
              <w:shd w:fill="FFFFFF" w:val="clear"/>
              <w:spacing w:before="0" w:after="0"/>
              <w:rPr/>
            </w:pPr>
            <w:r>
              <w:rPr>
                <w:rStyle w:val="C0"/>
              </w:rPr>
              <w:t>Сбор информации о жизни крепостных крестьян, обсуждение.</w:t>
            </w:r>
          </w:p>
          <w:p>
            <w:pPr>
              <w:pStyle w:val="C5"/>
              <w:shd w:fill="FFFFFF" w:val="clear"/>
              <w:spacing w:before="0" w:after="0"/>
              <w:rPr/>
            </w:pPr>
            <w:r>
              <w:rPr>
                <w:shd w:fill="FFFFFF" w:val="clear"/>
              </w:rPr>
              <w:t xml:space="preserve">Разъяснение понятий </w:t>
            </w:r>
            <w:r>
              <w:rPr/>
              <w:t xml:space="preserve">«барщина», «оброк», </w:t>
            </w:r>
            <w:r>
              <w:rPr>
                <w:shd w:fill="FFFFFF" w:val="clear"/>
              </w:rPr>
              <w:t>«крестьянская война».</w:t>
            </w:r>
          </w:p>
          <w:p>
            <w:pPr>
              <w:pStyle w:val="C5"/>
              <w:shd w:fill="FFFFFF" w:val="clear"/>
              <w:spacing w:before="0" w:after="0"/>
              <w:rPr/>
            </w:pPr>
            <w:r>
              <w:rPr/>
              <w:t>Нахождение в тексте учебника строк, комментирующих иллюстрацию.</w:t>
            </w:r>
          </w:p>
          <w:p>
            <w:pPr>
              <w:pStyle w:val="C5"/>
              <w:shd w:fill="FFFFFF" w:val="clear"/>
              <w:spacing w:before="0" w:after="0"/>
              <w:rPr/>
            </w:pPr>
            <w:r>
              <w:rPr/>
              <w:t>Составление коллективного рассказа о Крестьянской войне под предводительством Степана Разина по плану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Читают о новых законах в отношении крестьян в 1649 год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ирают информацию из предложенных источников о жизни крепостных крестьян, высказывают своё мн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в тексте учебника значение понятий «барщина», «оброк», «крестьянская война», запоминают.</w:t>
            </w:r>
          </w:p>
          <w:p>
            <w:pPr>
              <w:pStyle w:val="C5"/>
              <w:shd w:fill="FFFFFF" w:val="clear"/>
              <w:spacing w:before="0" w:after="0"/>
              <w:rPr/>
            </w:pPr>
            <w:r>
              <w:rPr/>
              <w:t>Находят в тексте учебника строки, комментирующие иллюстрацию, работают в пар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яют небольшой рассказ о Крестьянской войне, используя опорные (новые) слова, иллюстрации (с помощью учителя)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Читают о новых законах в отношении крестьян в 1649 году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отвечают на вопрос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ирают информацию из предложенных источников о жизни крепостных крестьян, высказывают своё мн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в тексте учебника значение понятий «барщина», «оброк», «крестьянская война», запоминаю.</w:t>
            </w:r>
          </w:p>
          <w:p>
            <w:pPr>
              <w:pStyle w:val="C5"/>
              <w:shd w:fill="FFFFFF" w:val="clear"/>
              <w:spacing w:before="0" w:after="0"/>
              <w:rPr/>
            </w:pPr>
            <w:r>
              <w:rPr/>
              <w:t>Находят в тексте учебника строки, комментирующие иллюстрацию, работают в пар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ют рассказ о Крестьянской войне по плану, используя текст учебника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рковный раскол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ормирование представлений о причинах церковного раскола, бесе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новых терминов: «раскол», «протопоп», «старообрядцы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ение сравнительной таблицы «Церковный раскол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ахождение информации о картине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В. Сурикова «Боярыня Морозова»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исание картины, по план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ь основных решений церковного собора 1666—1667 гг. и их значе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текста учебника о п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следствии церковного раскол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гументированные ответы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ь основных решений церковного собора 1666—1667 годов и их значе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учителя, узнают о причинах церковного раскола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тают на карточке значение новых терминов: «раскол», «протопоп», «старообрядцы», запоминают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олняют сравнительную таблицу «Церковный раскол» по образцу, находят различия. Рассматривают картину В. Сурикова «Боярыня Морозова» Описывают картину по плану, используя справочный материал (с помощью учителя).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тают адаптированный текст о последствиях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церковного раскол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ратко отвечают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ют основные решения церковного собора 1666—1667 год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шают учителя, называют причины раскола в Русской православной церкви. Отвечают на вопрос, почему появились реформаторы и старообрядцы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Находят в словаре объяснения терминам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раскол»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«протопоп», «старообрядцы»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яют сравнительную таблицу «Церковный раскол», с опорой на историческую справку, находят различ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ассматривают картину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В. Сурикова «Боярыня Морозова»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аходят информацию о картине. Описывают картину по плану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тают текст о последствиях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церковного раскол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ргументированно отвечают на вопросы. Записывают основные решения церковного собора 1666—1667 годов и их значение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е первопроходц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знаний о новых географических экспедициях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крытии новых земель, беседа с изучением географической справ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ение информационного поля о землях Сибири и Дальнего Востока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с фактами биографий первопроходцев В. Пояркова, С.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shd w:fill="FFFFFF" w:val="clear"/>
              </w:rPr>
              <w:t>Дежнёва</w:t>
            </w:r>
            <w:r>
              <w:rPr>
                <w:rStyle w:val="StrongEmphasis"/>
                <w:rFonts w:cs="Arial"/>
                <w:sz w:val="27"/>
                <w:szCs w:val="27"/>
                <w:shd w:fill="FFFFFF" w:val="clear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Е.Хабар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 на карте маршрутов экспедиц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shd w:fill="FFFFFF" w:val="clear"/>
              </w:rPr>
              <w:t>Соотнесение дат с историческими событиями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1"/>
                <w:szCs w:val="21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значения освоения Сибири и Дальнего Востока для Росс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географическую справку, узнают об открытии новых земе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о землях Сибири и Дальнего Востока, отвечают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т на информационном листе имена первопроходцев, записываю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ывают на карте пути экспедиций с помощью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shd w:fill="FFFFFF" w:val="clear"/>
              </w:rPr>
              <w:t>Соотносят даты с событиями (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643 г., 1648 г.,1649г.) по образцу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географическую справку, узнают об открытии новых земель, участвуют в бесед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ют территории, которые были присоединены к России в результате географических открыт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т на информационном листе имена первопроходцев, изучают факты биографий, записываю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shd w:fill="FFFFFF" w:val="clear"/>
              </w:rPr>
              <w:t>Соотносят даты с событиями (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643 г., 1648 г.,1649г.), используя атла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ывают на карте маршруты экспедици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т в тексте учебника описание значения освоение Сибири и Дальнего Востока для России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а и быт России в XVII веке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мультимедийной презентац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с иллюстративным материалом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мятники строительств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XVI век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Введение новых терминов: «книгопечатание», «печатник», «предисловие», «Печатный двор»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бор материала о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нигопечатан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ение текста и выделение смысловых час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ка умений составления полных и аргументированных отве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печатных и рукописных кни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shd w:fill="FFFFFF" w:val="clear"/>
              </w:rPr>
              <w:t>Соотнесение дат с историческими событи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заданий в тетради на печатной основ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трят мультимедийную презентацию, узнают об основном виде хозяйства Русского государства - земледел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атривают иллюстративный материал, называют памятники строительств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XVI века-церковь Вознесения в Коломенском, Покровский собор на Красной площад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Читают и запоминают значения новых терминов: «книгопечатание», «печатник», «типография», «предисловие», «Печатный двор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тают адаптированный текст о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нигопечатан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первопечатнике Иване Федорове, о технике книгопечатания, отвечают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ют печатные книги и рукописные, используя иллюстрации и карточки-понятия п образц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shd w:fill="FFFFFF" w:val="clear"/>
              </w:rPr>
              <w:t xml:space="preserve">Соотносят даты с событиями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о образц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задания в тетради на печатной основ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трят мультимедийную презентацию, объясняют значение понятия «земледелие» и почему это основной вид хозяйств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ывают памятники строительств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XVI века, демонстриру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ллюстративный материа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аходят в словаре значения новых терминов: «книгопечатание», «печатник», «типография», «предисловие», «Печатный двор», записывают запоминаю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ирают материал о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нигопечатан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первопечатнике Иване Федорове, о технике книгопечатания, готовят историческую справку, рассказывают, как печатали книги в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XVI ве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ют печатные книги и рукописные, используя карточки-понятия, определяют, какие понятия имеют отношение к рукописным книгам, а какие - к печатным, переносят карточки со словами в соответствующие столбц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shd w:fill="FFFFFF" w:val="clear"/>
              </w:rPr>
              <w:t>Соотносят даты с событиями и личностя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задания в тетради на печатной основе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ий урок по разделу «Россия в XVI - XVII веках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ая контрольная рабо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и систематизация знаний по разделу 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 в XVI - XVII веках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итоговой контрольной работы тес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9" w:leader="none"/>
                <w:tab w:val="left" w:pos="2972" w:leader="none"/>
                <w:tab w:val="left" w:pos="5351" w:leader="none"/>
                <w:tab w:val="left" w:pos="7451" w:leader="none"/>
                <w:tab w:val="left" w:pos="9404" w:leader="none"/>
              </w:tabs>
              <w:spacing w:lineRule="auto" w:line="240" w:before="0" w:after="0"/>
              <w:ind w:right="-17" w:hanging="0"/>
              <w:rPr>
                <w:rFonts w:ascii="Times New Roman" w:hAnsi="Times New Roman" w:eastAsia="Symbol" w:cs="Times New Roman"/>
                <w:bCs/>
                <w:sz w:val="24"/>
                <w:szCs w:val="24"/>
              </w:rPr>
            </w:pPr>
            <w:r>
              <w:rPr>
                <w:rFonts w:eastAsia="Symbol" w:cs="Times New Roman" w:ascii="Times New Roman" w:hAnsi="Times New Roman"/>
                <w:bCs/>
                <w:sz w:val="24"/>
                <w:szCs w:val="24"/>
              </w:rPr>
              <w:t>Повторяют исторические события и факты. Выполняют контрольное тестирование с опорой на учебни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Используют помощь учителя при выполнении учебных зада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уют в беседе по основным изученным темам раздела 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 в XVI - XVII веках».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Дают последовательные ответы на вопросы, выбирают правильный ответ из ряда предложенных вариантов. Высказывают собственные суждения и личностное отношение к изученным историческим фактам и событиям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9" w:leader="none"/>
                <w:tab w:val="left" w:pos="2972" w:leader="none"/>
                <w:tab w:val="left" w:pos="5351" w:leader="none"/>
                <w:tab w:val="left" w:pos="7451" w:leader="none"/>
                <w:tab w:val="left" w:pos="9404" w:leader="none"/>
              </w:tabs>
              <w:spacing w:lineRule="auto" w:line="240" w:before="0" w:after="0"/>
              <w:ind w:right="-17" w:hanging="0"/>
              <w:rPr>
                <w:rFonts w:ascii="Times New Roman" w:hAnsi="Times New Roman" w:eastAsia="Symbol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контрольное тестирование</w:t>
            </w:r>
          </w:p>
        </w:tc>
      </w:tr>
      <w:tr>
        <w:trPr>
          <w:trHeight w:val="2347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ительный ур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зор разделов учебника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поминают разделы учебник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 учителя по изученным разделам и темам, используя текст учебника. Выполняют тест, после предварительного разбора с помощью учител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ывают разделы учебника. Участвуют в беседе по изученным темам и разделам учебника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тест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ru-RU"/>
        </w:rPr>
      </w:r>
    </w:p>
    <w:p>
      <w:pPr>
        <w:pStyle w:val="Normal"/>
        <w:spacing w:before="0" w:after="200"/>
        <w:rPr/>
      </w:pPr>
      <w:r>
        <w:rPr/>
      </w:r>
    </w:p>
    <w:sectPr>
      <w:footerReference w:type="default" r:id="rId11"/>
      <w:type w:val="nextPage"/>
      <w:pgSz w:orient="landscape" w:w="16838" w:h="11906"/>
      <w:pgMar w:left="1418" w:right="1418" w:gutter="0" w:header="0" w:top="1134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libri Light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Helvetica">
    <w:altName w:val="Arial"/>
    <w:charset w:val="00"/>
    <w:family w:val="swiss"/>
    <w:pitch w:val="variable"/>
  </w:font>
  <w:font w:name="ff4">
    <w:altName w:val="Times New Roman"/>
    <w:charset w:val="00"/>
    <w:family w:val="roman"/>
    <w:pitch w:val="default"/>
  </w:font>
  <w:font w:name="ff3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75"/>
      <w:outlineLvl w:val="0"/>
    </w:pPr>
    <w:rPr>
      <w:rFonts w:ascii="Arial" w:hAnsi="Arial" w:eastAsia="Times New Roman" w:cs="Arial"/>
      <w:b/>
      <w:bCs/>
      <w:color w:val="199043"/>
      <w:kern w:val="2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;Arial" w:hAnsi="Calibri Light;Arial" w:eastAsia="Times New Roman" w:cs="Calibri Light;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;Arial" w:hAnsi="Calibri Light;Arial" w:eastAsia="Times New Roman" w:cs="Calibri Light;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Times New Roman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Times New Roman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Times New Roman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color w:val="199043"/>
      <w:kern w:val="2"/>
      <w:sz w:val="28"/>
      <w:szCs w:val="28"/>
      <w:lang w:val="en-US"/>
    </w:rPr>
  </w:style>
  <w:style w:type="character" w:styleId="2">
    <w:name w:val="Заголовок 2 Знак"/>
    <w:qFormat/>
    <w:rPr>
      <w:rFonts w:ascii="Calibri Light;Arial" w:hAnsi="Calibri Light;Arial" w:eastAsia="Times New Roman" w:cs="Times New Roman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libri Light;Arial" w:hAnsi="Calibri Light;Arial" w:eastAsia="Times New Roman" w:cs="Times New Roman"/>
      <w:b/>
      <w:bCs/>
      <w:sz w:val="26"/>
      <w:szCs w:val="26"/>
      <w:lang w:val="en-US"/>
    </w:rPr>
  </w:style>
  <w:style w:type="character" w:styleId="Style12">
    <w:name w:val="Без интервала Знак"/>
    <w:qFormat/>
    <w:rPr>
      <w:lang w:bidi="ar-SA"/>
    </w:rPr>
  </w:style>
  <w:style w:type="character" w:styleId="Style13">
    <w:name w:val="Нижний колонтитул Знак"/>
    <w:qFormat/>
    <w:rPr>
      <w:rFonts w:ascii="Calibri" w:hAnsi="Calibri" w:eastAsia="Calibri" w:cs="Times New Roman"/>
      <w:sz w:val="20"/>
      <w:szCs w:val="20"/>
      <w:lang w:val="en-US"/>
    </w:rPr>
  </w:style>
  <w:style w:type="character" w:styleId="C0">
    <w:name w:val="c0"/>
    <w:qFormat/>
    <w:rPr/>
  </w:style>
  <w:style w:type="character" w:styleId="C12">
    <w:name w:val="c12"/>
    <w:qFormat/>
    <w:rPr/>
  </w:style>
  <w:style w:type="character" w:styleId="Style14">
    <w:name w:val="Заголовок Знак"/>
    <w:qFormat/>
    <w:rPr>
      <w:rFonts w:ascii="Calibri Light;Arial" w:hAnsi="Calibri Light;Arial" w:eastAsia="Times New Roman" w:cs="Times New Roman"/>
      <w:spacing w:val="-10"/>
      <w:kern w:val="2"/>
      <w:sz w:val="56"/>
      <w:szCs w:val="56"/>
      <w:lang w:val="en-US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>
      <w:rFonts w:ascii="Calibri" w:hAnsi="Calibri" w:eastAsia="Calibri" w:cs="Times New Roman"/>
      <w:sz w:val="20"/>
      <w:szCs w:val="20"/>
      <w:lang w:val="en-US"/>
    </w:rPr>
  </w:style>
  <w:style w:type="character" w:styleId="Appleconvertedspace">
    <w:name w:val="apple-converted-space"/>
    <w:qFormat/>
    <w:rPr/>
  </w:style>
  <w:style w:type="character" w:styleId="C1">
    <w:name w:val="c1"/>
    <w:qFormat/>
    <w:rPr/>
  </w:style>
  <w:style w:type="character" w:styleId="C2">
    <w:name w:val="c2"/>
    <w:qFormat/>
    <w:rPr/>
  </w:style>
  <w:style w:type="character" w:styleId="C7">
    <w:name w:val="c7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C13">
    <w:name w:val="c13"/>
    <w:qFormat/>
    <w:rPr/>
  </w:style>
  <w:style w:type="character" w:styleId="C18">
    <w:name w:val="c18"/>
    <w:qFormat/>
    <w:rPr/>
  </w:style>
  <w:style w:type="character" w:styleId="C8">
    <w:name w:val="c8"/>
    <w:qFormat/>
    <w:rPr/>
  </w:style>
  <w:style w:type="character" w:styleId="Emphasis">
    <w:name w:val="Emphasis"/>
    <w:qFormat/>
    <w:rPr>
      <w:i/>
      <w:iCs/>
    </w:rPr>
  </w:style>
  <w:style w:type="character" w:styleId="C48">
    <w:name w:val="c48"/>
    <w:qFormat/>
    <w:rPr/>
  </w:style>
  <w:style w:type="character" w:styleId="C32">
    <w:name w:val="c32"/>
    <w:qFormat/>
    <w:rPr/>
  </w:style>
  <w:style w:type="character" w:styleId="C20">
    <w:name w:val="c20"/>
    <w:qFormat/>
    <w:rPr/>
  </w:style>
  <w:style w:type="character" w:styleId="C10">
    <w:name w:val="c10"/>
    <w:qFormat/>
    <w:rPr/>
  </w:style>
  <w:style w:type="character" w:styleId="Ff3">
    <w:name w:val="ff3"/>
    <w:qFormat/>
    <w:rPr/>
  </w:style>
  <w:style w:type="character" w:styleId="C11">
    <w:name w:val="c11"/>
    <w:qFormat/>
    <w:rPr/>
  </w:style>
  <w:style w:type="character" w:styleId="C9">
    <w:name w:val="c9"/>
    <w:qFormat/>
    <w:rPr/>
  </w:style>
  <w:style w:type="character" w:styleId="Normal1">
    <w:name w:val="Normal Знак"/>
    <w:qFormat/>
    <w:rPr>
      <w:rFonts w:ascii="Times New Roman" w:hAnsi="Times New Roman" w:eastAsia="Times New Roman" w:cs="Times New Roman"/>
      <w:lang w:bidi="ar-SA"/>
    </w:rPr>
  </w:style>
  <w:style w:type="character" w:styleId="Resulthover">
    <w:name w:val="result_hover"/>
    <w:basedOn w:val="Style11"/>
    <w:qFormat/>
    <w:rPr/>
  </w:style>
  <w:style w:type="character" w:styleId="Highlight">
    <w:name w:val="highlight"/>
    <w:basedOn w:val="Style11"/>
    <w:qFormat/>
    <w:rPr/>
  </w:style>
  <w:style w:type="character" w:styleId="Style16">
    <w:name w:val="Верхний колонтитул Знак"/>
    <w:qFormat/>
    <w:rPr>
      <w:rFonts w:ascii="Calibri" w:hAnsi="Calibri" w:eastAsia="Calibri" w:cs="Times New Roman"/>
      <w:lang w:val="en-US"/>
    </w:rPr>
  </w:style>
  <w:style w:type="character" w:styleId="Mwheadline">
    <w:name w:val="mw-headline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;Arial" w:hAnsi="Calibri Light;Arial" w:eastAsia="Times New Roman" w:cs="Calibri Light;Arial"/>
      <w:spacing w:val="-10"/>
      <w:kern w:val="2"/>
      <w:sz w:val="56"/>
      <w:szCs w:val="5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C439">
    <w:name w:val="c43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7">
    <w:name w:val="c6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49">
    <w:name w:val="c34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77">
    <w:name w:val="c17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11c7">
    <w:name w:val="c11 c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eastAsia="ko-KR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C15">
    <w:name w:val="c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8">
    <w:name w:val="c3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both">
    <w:name w:val="pbot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Заголовок оглавления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56" w:before="240" w:after="0"/>
      <w:outlineLvl w:val="9"/>
    </w:pPr>
    <w:rPr>
      <w:rFonts w:ascii="Calibri Light;Arial" w:hAnsi="Calibri Light;Arial" w:eastAsia="Times New Roman" w:cs="Times New Roman"/>
      <w:b w:val="false"/>
      <w:bCs w:val="false"/>
      <w:color w:val="2E74B5"/>
      <w:kern w:val="0"/>
      <w:sz w:val="32"/>
      <w:szCs w:val="32"/>
      <w:lang w:val="ru-RU"/>
    </w:rPr>
  </w:style>
  <w:style w:type="paragraph" w:styleId="Contents1">
    <w:name w:val="TOC 1"/>
    <w:basedOn w:val="Normal"/>
    <w:next w:val="Normal"/>
    <w:pPr>
      <w:spacing w:lineRule="auto" w:line="480" w:before="0" w:after="100"/>
      <w:jc w:val="both"/>
    </w:pPr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clck.ru/33NMkR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yperlink" Target="https://ru.wikipedia.org/wiki/&#1056;&#1091;&#1089;&#1089;&#1082;&#1086;&#1077;_&#1094;&#1072;&#1088;&#1089;&#1090;&#1074;&#1086;" TargetMode="External"/><Relationship Id="rId6" Type="http://schemas.openxmlformats.org/officeDocument/2006/relationships/hyperlink" Target="https://ru.wikipedia.org/wiki/&#1059;&#1076;&#1077;&#1083;" TargetMode="External"/><Relationship Id="rId7" Type="http://schemas.openxmlformats.org/officeDocument/2006/relationships/hyperlink" Target="https://ru.wikipedia.org/wiki/&#1062;&#1072;&#1088;&#1100;" TargetMode="External"/><Relationship Id="rId8" Type="http://schemas.openxmlformats.org/officeDocument/2006/relationships/hyperlink" Target="https://ru.wikipedia.org/wiki/&#1048;&#1074;&#1072;&#1085;_&#1043;&#1088;&#1086;&#1079;&#1085;&#1099;&#1081;" TargetMode="External"/><Relationship Id="rId9" Type="http://schemas.openxmlformats.org/officeDocument/2006/relationships/hyperlink" Target="https://ru.wikipedia.org/wiki/&#1043;&#1086;&#1089;&#1091;&#1076;&#1072;&#1088;&#1089;&#1090;&#1074;&#1077;&#1085;&#1085;&#1099;&#1081;_&#1072;&#1087;&#1087;&#1072;&#1088;&#1072;&#1090;" TargetMode="External"/><Relationship Id="rId10" Type="http://schemas.openxmlformats.org/officeDocument/2006/relationships/hyperlink" Target="https://ru.wikipedia.org/wiki/&#1043;&#1086;&#1089;&#1091;&#1076;&#1072;&#1088;&#1089;&#1090;&#1074;&#1077;&#1085;&#1085;&#1072;&#1103;_&#1082;&#1072;&#1079;&#1085;&#1072;" TargetMode="Externa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5T17:00:00Z</dcterms:created>
  <dc:creator>Asus</dc:creator>
  <dc:description/>
  <cp:keywords/>
  <dc:language>en-US</dc:language>
  <cp:lastModifiedBy>1</cp:lastModifiedBy>
  <cp:lastPrinted>2024-11-18T14:50:00Z</cp:lastPrinted>
  <dcterms:modified xsi:type="dcterms:W3CDTF">2024-11-18T11:51:00Z</dcterms:modified>
  <cp:revision>22</cp:revision>
  <dc:subject/>
  <dc:title/>
</cp:coreProperties>
</file>